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Александр Марда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ШКИ-МЫШК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(Женщины. Фрагмент.)</w:t>
      </w:r>
    </w:p>
    <w:p>
      <w:pPr>
        <w:pStyle w:val="Heading3"/>
        <w:rPr/>
      </w:pPr>
      <w:r>
        <w:rPr/>
        <w:t>Скандал без антрак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ействующие лица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атьяна, 50 лет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амара, младшая сестра Татьяны, 48 лет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Елена — 25 лет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ействие происходит в Москве в наши дн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стория выдумана. Совпадения случай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sz w:val="28"/>
        </w:rPr>
      </w:pPr>
      <w:r>
        <w:rPr>
          <w:sz w:val="28"/>
        </w:rPr>
        <w:t>Контактные телефоны автора в г.Одессе: +38(048)718-06-03, 786-91-69</w:t>
      </w:r>
    </w:p>
    <w:p>
      <w:pPr>
        <w:pStyle w:val="Normal"/>
        <w:rPr>
          <w:sz w:val="28"/>
          <w:lang w:val="en-US"/>
        </w:rPr>
      </w:pPr>
      <w:r>
        <w:rPr>
          <w:b/>
          <w:bCs/>
          <w:sz w:val="28"/>
        </w:rPr>
        <w:t xml:space="preserve">                                     </w:t>
      </w:r>
      <w:r>
        <w:rPr>
          <w:b/>
          <w:bCs/>
          <w:sz w:val="28"/>
          <w:lang w:val="en-US"/>
        </w:rPr>
        <w:t xml:space="preserve">E-mail:    </w:t>
      </w:r>
      <w:hyperlink r:id="rId2">
        <w:r>
          <w:rPr>
            <w:rStyle w:val="InternetLink"/>
            <w:b/>
            <w:bCs/>
            <w:sz w:val="28"/>
            <w:lang w:val="en-US"/>
          </w:rPr>
          <w:t>forte@eurocom.od.ua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 сцене — гостиная просторной московской квартиры. На стенах висят фотографии красивой женщины в разных костюмах — очевидно, портреты живущей здесь актрисы.  </w:t>
      </w:r>
    </w:p>
    <w:p>
      <w:pPr>
        <w:pStyle w:val="TextBody"/>
        <w:rPr/>
      </w:pPr>
      <w:r>
        <w:rPr/>
        <w:t xml:space="preserve">На высокой тумбе стоит клетка для птиц, накрытая платком. Раздается скрипучий голос попугая, который произносит: </w:t>
      </w:r>
    </w:p>
    <w:p>
      <w:pPr>
        <w:pStyle w:val="TextBody"/>
        <w:rPr/>
      </w:pPr>
      <w:r>
        <w:rPr/>
        <w:t xml:space="preserve">— </w:t>
      </w:r>
      <w:r>
        <w:rPr/>
        <w:t xml:space="preserve">Таня любит Тому! Тома любит Таню! Таня любит Тому!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комнату входит женщина в халате. Ее волосы повязаны платком, а лицо покрыто косметической маской. В руках у нее – листы бумаги. Женщина подходит к клетке, заглядывает под платок. 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Жоржик, чего не спишь? Светло? Сейчас прикро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ожив бумаги на стол, женщина достает из шкафа еще один платок и набрасывает на клетку поверх первого. Затем, взяв листы, садится в кресло и начинает неторопливо читать вслух: </w:t>
      </w:r>
    </w:p>
    <w:p>
      <w:pPr>
        <w:pStyle w:val="TextBody"/>
        <w:rPr/>
      </w:pPr>
      <w:r>
        <w:rPr/>
        <w:t xml:space="preserve">— </w:t>
      </w:r>
      <w:r>
        <w:rPr/>
        <w:t xml:space="preserve">«Давно не писала. Не было места и времени. А сейчас – нашлось. Представляешь, я на курорте. Здесь пьют воду, потом много гуляют. Снова пьют воду и снова гуляют. Карловы Вары. А когда-то называли – Карлсбад. Почти по-шведски. </w:t>
      </w:r>
    </w:p>
    <w:p>
      <w:pPr>
        <w:pStyle w:val="TextBody"/>
        <w:rPr/>
      </w:pPr>
      <w:r>
        <w:rPr/>
        <w:t xml:space="preserve">Я приехала сюда после того, что случилось. Хотя то, что произошло, трудно назвать – «случилось»… Говорят, неприятности легче переживать на Карибах, но до них я не добралась. Во-первых, далеко. Во-вторых, врачи рекомендовали попить водички, которая якобы вымывает соли и даже камни… 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 мной пытаются знакомиться. Я вежливо улыбаюсь, произношу что-то вроде: «Да-да, конечно, но сегодня, увы, занята». Одного господина из Гамбурга это не смущает, и он продолжает попытки четвертый день. Ты знаешь, он не так неприятен, как бывают неприятны зануды. Но это ничего не меняет. 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 xml:space="preserve">Я уже пять дней не курю. И не поверишь – не тянет. Помнишь притчу? Жил человек, курил много. Так и умер с сигаретой. Попал в рай. Но сигарету выбрасывать жалко, а в раю не прикуришь. Заскочил на минутку в ад. Спрашивает у чертей: «Где прикурить можно? Что-то я огня не вижу». Те смотрят с удивлением: «А ты что – не знал? В аду огня нет». – «Как – нет? Ад – и без огня?» – «А сюда каждый со своим приходит», – отвечают черти. И смеются. Нехорошо смеются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А ты представь себе, как еще черти могут смеяться… Жизнерадостно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 вот, я свой огонь минеральной водичкой тушу. В надежде, что погаснет. Пока не получается…».  </w:t>
      </w:r>
    </w:p>
    <w:p>
      <w:pPr>
        <w:pStyle w:val="TextBody"/>
        <w:rPr/>
      </w:pPr>
      <w:r>
        <w:rPr/>
        <w:t xml:space="preserve">Женщина откладывает бумаги, берет пульт и включает телевизор. Слышен мужской голос: 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Мы с Валентин Иванычем еще в Самаре познакомились. То есть, тогда это был Куйбышев. Мы в Женитьбе играли. Он — Подколесина, я – Кочкарева. Прекрасно играл! Особенно финальную сцену… </w:t>
      </w:r>
    </w:p>
    <w:p>
      <w:pPr>
        <w:pStyle w:val="TextBody"/>
        <w:rPr/>
      </w:pPr>
      <w:r>
        <w:rPr/>
        <w:t xml:space="preserve">Женщина переключает на другой канал. Звучит голос диктора: </w:t>
      </w:r>
    </w:p>
    <w:p>
      <w:pPr>
        <w:pStyle w:val="TextBody"/>
        <w:rPr/>
      </w:pPr>
      <w:r>
        <w:rPr/>
        <w:t>—…</w:t>
      </w:r>
      <w:r>
        <w:rPr/>
        <w:t>исполняется пятьдесят лет замечательному актеру театра и кино, режиссеру, народному артисту России, заслуженному деятелю искусств Валентину Ивановичу Платонову. Чествование юбиляра состоится в театре, где Валентин Иванович работает уже двадцать пять лет. Поздравить именинника придут министры, мэр города, руководители других театров.</w:t>
      </w:r>
    </w:p>
    <w:p>
      <w:pPr>
        <w:pStyle w:val="Normal"/>
        <w:rPr/>
      </w:pPr>
      <w:r>
        <w:rPr>
          <w:sz w:val="28"/>
        </w:rPr>
        <w:t xml:space="preserve">Женщина снова переключает канал. Звучит голос: </w:t>
      </w:r>
    </w:p>
    <w:p>
      <w:pPr>
        <w:pStyle w:val="WW2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 xml:space="preserve">Валентин Платонов и Людмила Пронина. Этот семейный дуэт блистает на сцене уже десять лет. Недавно Людмиле присвоили звание народной артистки России…  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дается звонок мобильного. Женщина берет телефон: </w:t>
      </w:r>
    </w:p>
    <w:p>
      <w:pPr>
        <w:pStyle w:val="TextBody"/>
        <w:rPr/>
      </w:pPr>
      <w:r>
        <w:rPr/>
        <w:t xml:space="preserve">- Алло! Сейчас, ничего не слышно. (Берет пульт, выключает телевизор. Продолжает говорить по телефону.) Привет! Жду тебя, что еще?.. Да, целый день... Про то, как вся культурная общественность в едином порыве… На всех каналах… Как будто говорить больше не о чем… Кстати, опять звонили из «Комсомольца». Их интересует, что чувствует бывшая жена юбиляра в этот радостный день… Всех посылаю… Ты когда приедешь? Слушай, а где твоя массажистка? Как ее… Надежда Михайловна? (Смотрит на часы.) Так уже четыре. (пауза.) Приезжай поскорее. Пробки безумные, а в посольство опаздывать не принято… Ты со Славиком говорила? Отключился? Или говорить не хочет? Ладно, я его сама наберу. </w:t>
      </w:r>
    </w:p>
    <w:p>
      <w:pPr>
        <w:pStyle w:val="TextBody"/>
        <w:rPr/>
      </w:pPr>
      <w:r>
        <w:rPr/>
        <w:t xml:space="preserve">Женщина подходит к клетке, заглядывает под платок. </w:t>
      </w:r>
    </w:p>
    <w:p>
      <w:pPr>
        <w:pStyle w:val="TextBody"/>
        <w:rPr/>
      </w:pPr>
      <w:r>
        <w:rPr/>
        <w:t xml:space="preserve">— </w:t>
      </w:r>
      <w:r>
        <w:rPr/>
        <w:t xml:space="preserve">Спокойной ночи! </w:t>
      </w:r>
    </w:p>
    <w:p>
      <w:pPr>
        <w:pStyle w:val="TextBody"/>
        <w:rPr/>
      </w:pPr>
      <w:r>
        <w:rPr/>
        <w:t>Раздается звонок в дверь. Женщина смотрит на часы и выходит из комнаты. Возвращается вместе со скромно одетой молодой женщиной. Та останавливается на пороге комнаты и рассматривает один из портре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Ой! Это же вы в «Чайке», да? Я два раза была на спектакле – и оба раза стояла. В зале – битком! </w:t>
      </w:r>
    </w:p>
    <w:p>
      <w:pPr>
        <w:pStyle w:val="TextBody"/>
        <w:rPr/>
      </w:pPr>
      <w:r>
        <w:rPr/>
        <w:t>ХОЗЯЙКА: Извините, что я так… мне маску только через полчаса смывать. А почему Надежда Михайловна не пришла?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Гриппует, температурит. Она не предупредила, что я вместо нее приеду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ет. Как вас зовут? </w:t>
      </w:r>
    </w:p>
    <w:p>
      <w:pPr>
        <w:pStyle w:val="TextBody"/>
        <w:rPr/>
      </w:pPr>
      <w:r>
        <w:rPr/>
        <w:t xml:space="preserve">МАССАЖИСТКА: Лена. </w:t>
      </w:r>
    </w:p>
    <w:p>
      <w:pPr>
        <w:pStyle w:val="TextBody"/>
        <w:rPr/>
      </w:pPr>
      <w:r>
        <w:rPr/>
        <w:t xml:space="preserve">ХОЗЯЙКА: Очень приятно. </w:t>
      </w:r>
    </w:p>
    <w:p>
      <w:pPr>
        <w:pStyle w:val="TextBody"/>
        <w:rPr/>
      </w:pPr>
      <w:r>
        <w:rPr/>
        <w:t xml:space="preserve">(Массажистка достает из сумки медицинский халат, надевает его поверх кофточки, одновременно разглядывая фотографии.) </w:t>
      </w:r>
    </w:p>
    <w:p>
      <w:pPr>
        <w:pStyle w:val="TextBody"/>
        <w:rPr/>
      </w:pPr>
      <w:r>
        <w:rPr/>
        <w:t xml:space="preserve">МАССАЖИСТКА (восхищенным голосом): Это вы — Гертруда? Знаете, я на «Гамлета» так и не попала. Один раз достала билет – а спектакль отменили. Такой облом… (Рассматривает висящую среди фотографий картину. На полотне изображена овечка.) Какая прикольная… Кто это? 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Овеч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Я об авторе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е помню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 (подходит к картине ближе, внимательно рассматривает ее):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ресная работа…  Только не могу понять, что мне в ней нравится. 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Леночка, если можно, давайте начнем. Мне через час на прием в посольство ехать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Да, конечно. Тамара Леонидовна, где можно руки помы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По коридору, дверь спра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Вы пока раздевайтесь. Что у вас? Спина, поясница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А вам Надежда Михайловна не сказала? Странно. У меня шея. Остеохондроз.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Тогда освобождайте ее и садитесь. Вот сю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(Массажистка берет один из стульев, стоящих у стола, ставит в центр комнаты и выходит. Хозяйка садится, но в эту секунду раздается телефонный звонок, и она идет к телефону, который стоит на столе. Снимает трубку.)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Алло! (Пауза. Продолжает сухо.) Нет. Никаких интервью. (Повысив тон.) Девушка, я вам по-русски говорю – нет. Все интервью идите и берите в театре, у Валентина Ивановича и его молодой одаренной супруги. </w:t>
      </w:r>
    </w:p>
    <w:p>
      <w:pPr>
        <w:pStyle w:val="TextBody"/>
        <w:rPr/>
      </w:pPr>
      <w:r>
        <w:rPr/>
        <w:t xml:space="preserve">(Она кладет трубку, садится на стул, расстегивает верхние пуговицы халата и спускает его с плеч. </w:t>
      </w:r>
    </w:p>
    <w:p>
      <w:pPr>
        <w:pStyle w:val="Normal"/>
        <w:rPr>
          <w:sz w:val="28"/>
        </w:rPr>
      </w:pPr>
      <w:r>
        <w:rPr>
          <w:sz w:val="28"/>
        </w:rPr>
        <w:t xml:space="preserve">Входит массажистка. Она достает из сумки тюбик, выдавливает крем на ладони, растирает его. Одновременно прохаживается по комнате, подходит к клетке, накрытой платком.)  </w:t>
      </w:r>
    </w:p>
    <w:p>
      <w:pPr>
        <w:pStyle w:val="Normal"/>
        <w:rPr>
          <w:sz w:val="28"/>
        </w:rPr>
      </w:pPr>
      <w:r>
        <w:rPr>
          <w:sz w:val="28"/>
        </w:rPr>
        <w:t>МАССАЖИТСКА: Ой, у вас птица? (Пытается заглянуть под платок.)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Осторожно, не разбудите. Раскричится… Попуга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Говорящий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е умолкающий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Когда роли учите, за вами повторяет? </w:t>
      </w:r>
    </w:p>
    <w:p>
      <w:pPr>
        <w:pStyle w:val="TextBody"/>
        <w:rPr/>
      </w:pPr>
      <w:r>
        <w:rPr/>
        <w:t xml:space="preserve">ХОЗЯЙКА: Нет. Не успевает запомни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(Лена приподнимает уголок платка, из клетки доносится: «Тома любит Таню!»)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Ой… Сорри. (отходит.) А что он еще говорит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Иногда кричит «Се ля ви» и «Шер ше ля фам». Он у нас почти француз. Его из Гвинеи привезли.  </w:t>
      </w:r>
    </w:p>
    <w:p>
      <w:pPr>
        <w:pStyle w:val="Heading4"/>
        <w:rPr/>
      </w:pPr>
      <w:r>
        <w:rPr/>
        <w:t>МАССАЖИСТКА: Как зовут?</w:t>
      </w:r>
    </w:p>
    <w:p>
      <w:pPr>
        <w:pStyle w:val="TextBody"/>
        <w:rPr/>
      </w:pPr>
      <w:r>
        <w:rPr/>
        <w:t xml:space="preserve">ХОЗЯЙКА: Жорж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 (подходит к хозяйке и мягкими движениями начинает массировать ей шею и плечи): Я читала: маленькие попугайчики лет пятнадцать живут, а говорящие – до ст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Если лишнего не сболтнут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Они же не понимают, что говорят! Просто – звуки имитируют.  </w:t>
      </w:r>
    </w:p>
    <w:p>
      <w:pPr>
        <w:pStyle w:val="Normal"/>
        <w:rPr/>
      </w:pPr>
      <w:r>
        <w:rPr>
          <w:sz w:val="28"/>
        </w:rPr>
        <w:t xml:space="preserve">ХОЗЯЙКА: Вы уверены? Иногда они эти звуки очень к месту произнося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Это только кажется… Вот здесь не больно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емножко. Больше справа тянет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Соли, соли… Вы плечо греете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Конечно! Пока не намажу – не усну!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Чем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Вон, на столике… </w:t>
      </w:r>
    </w:p>
    <w:p>
      <w:pPr>
        <w:pStyle w:val="Normal"/>
        <w:rPr>
          <w:sz w:val="28"/>
        </w:rPr>
      </w:pPr>
      <w:r>
        <w:rPr>
          <w:sz w:val="28"/>
        </w:rPr>
        <w:t xml:space="preserve">(Массажистка подходит к столику, рассматривает баночки и тюбики. Возвращается к Хозяйке, продолжает растирать ей шею.)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Можно и этим. А мази со змеиным ядом не пробовали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 (смеется): Звучит устрашающ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 (тоже смеется): Лекарство от яда лишь дозой разнится… Я вам потом название запишу, и как мазать. Кстати, я в журнале читала, Джулия Робертс так лечила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Вы читаете такие журналы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Иногда. Чаще про диеты… Кто как фигуру держит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У вас проблемы? (Пытается обернуться, но Лена сильнее разминает ей плечо.) Не заметила. </w:t>
      </w:r>
    </w:p>
    <w:p>
      <w:pPr>
        <w:pStyle w:val="TextBody"/>
        <w:rPr/>
      </w:pPr>
      <w:r>
        <w:rPr/>
        <w:t xml:space="preserve">МАССАЖИСТКА: Пока нет. Но думать об этом надо до, а не после. Как Алла Борисовна, например… </w:t>
      </w:r>
    </w:p>
    <w:p>
      <w:pPr>
        <w:pStyle w:val="Normal"/>
        <w:rPr>
          <w:sz w:val="28"/>
        </w:rPr>
      </w:pPr>
      <w:r>
        <w:rPr>
          <w:sz w:val="28"/>
        </w:rPr>
        <w:t xml:space="preserve">(Звонит мобильный. Хозяйка вертит головой в поисках телефона.)  </w:t>
      </w:r>
    </w:p>
    <w:p>
      <w:pPr>
        <w:pStyle w:val="TextBody"/>
        <w:rPr/>
      </w:pPr>
      <w:r>
        <w:rPr/>
        <w:t xml:space="preserve">ХОЗЯЙКА: Леночка, подождите минутку. (Встает, берет со стола мобильный, отвечает.) Алло! Да, я звонила. Не мог?.. Ясно. (Пауза.) Ты когда с дачи уезжал — окна закрыл? А то в прошлый раз гроза началась, два стекла —  вдребезги… Я приехала, там сквозняки гуляют. (Пауза.) Куда? Значит, все-таки пойдешь? Ну, ты мальчик взрослый, тебе решать. Кстати, приготовься интервью раздавать. Журналисты просто взбесились. У них ко всем вопросы. К жене бывшей, к жене нынешней… Могли бы – у попугая интервью взяли. Так что – будешь рассказывать, что чувствует сын выдающегося папы… А с кем идешь? (Пауза.) Да, меня это волнует. И не груби. Раз спрашиваю, значит, важно. (Пауза.) Слава! Можешь ответить нормально? Ты что – намерен идти со своей журнашлюшкой? С ума сошел? (Пауза.) Да, не знаю ее, и знать не хочу! Министры будут… Мэр… с бочонком меда… Пресса, телевидение! И ты… непонятно с кем? (Пауза.) Вот когда разведешься, тогда и ходи, с кем хочешь. (Пауза.) Ты бы у своего отца чему-то хорошему научился, а не скандалам… (Отключает телефон, садится на место.) Маленькие дети спать не дают, большие – жи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Тамара Леонидовна, расслабьтесь! Вас трясет! Я так ничего сделать не смогу… </w:t>
      </w:r>
    </w:p>
    <w:p>
      <w:pPr>
        <w:pStyle w:val="TextBody"/>
        <w:rPr/>
      </w:pPr>
      <w:r>
        <w:rPr/>
        <w:t xml:space="preserve">ХОЗЯЙКА: Ну, юбилей отца – понятно. В конце концов, это их отношения. Хотя, когда муж бросает жену после пятнадцати лет ради какой-то… сын мог бы пожалеть мать и не ходить. Так мало того, что идет – он туда собрался с новой подружкой!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У него их много? </w:t>
      </w:r>
    </w:p>
    <w:p>
      <w:pPr>
        <w:pStyle w:val="Normal"/>
        <w:rPr>
          <w:sz w:val="28"/>
        </w:rPr>
      </w:pPr>
      <w:r>
        <w:rPr>
          <w:sz w:val="28"/>
        </w:rPr>
        <w:t>ХОЗЯЙКА: Нашлась одна… Уводит из семьи. А у него ребенок маленький… Хищница!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Красивая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Понятия не имею. И что значит – красивая? Разве это главное?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А может, они с женой разлюбили друг друга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Все друг друга любят… пока третий не появится. </w:t>
      </w:r>
    </w:p>
    <w:p>
      <w:pPr>
        <w:pStyle w:val="Normal"/>
        <w:rPr>
          <w:sz w:val="28"/>
        </w:rPr>
      </w:pPr>
      <w:r>
        <w:rPr>
          <w:sz w:val="28"/>
        </w:rPr>
        <w:t>(Пауза.)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е волнуйтесь… (Пауза.) А еще говорят, что актеры в жизни – совсем без эмоций. Только на сцене страсти. Я читала… извините… что из вас слезинки не выдавишь. </w:t>
      </w:r>
    </w:p>
    <w:p>
      <w:pPr>
        <w:pStyle w:val="TextBody"/>
        <w:rPr/>
      </w:pPr>
      <w:r>
        <w:rPr/>
        <w:t xml:space="preserve">ХОЗЯЙКА: Меня учили: если артистка не оставила все эмоции на сцене, значит, украла их у зрителя. А в жизни я — живой человек. Просто у меня есть способ. Когда накопится – надо чашку разбить. Или бумагу рвать на мелкие кусочки. Возьмешь газету… А еще лучше – журнал, глянцевый… И рвешь его, рвешь — пока пальцы не устанут. И стресс уходит. </w:t>
      </w:r>
    </w:p>
    <w:p>
      <w:pPr>
        <w:pStyle w:val="TextBody"/>
        <w:rPr/>
      </w:pPr>
      <w:r>
        <w:rPr/>
        <w:t xml:space="preserve">МАССАЖИСТКА: Простите, что спрашиваю… Вы на последние спектакли Платонова ходили? </w:t>
      </w:r>
    </w:p>
    <w:p>
      <w:pPr>
        <w:pStyle w:val="Normal"/>
        <w:rPr>
          <w:sz w:val="28"/>
        </w:rPr>
      </w:pPr>
      <w:r>
        <w:rPr>
          <w:sz w:val="28"/>
        </w:rPr>
        <w:t>ХОЗЯЙКА: Уже лет десять не хожу.</w:t>
      </w:r>
    </w:p>
    <w:p>
      <w:pPr>
        <w:pStyle w:val="Normal"/>
        <w:rPr/>
      </w:pPr>
      <w:r>
        <w:rPr>
          <w:sz w:val="28"/>
        </w:rPr>
        <w:t>МАССАЖИСТКА: А я ходила. По-моему, он стал хуже играть… По клавишам не попадает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грает самого себя, а не роли. А спектакли только для нее делает. Как в «Театральном романе». Есть для Милочки роль – ставит, нет – не ставит. </w:t>
      </w:r>
    </w:p>
    <w:p>
      <w:pPr>
        <w:pStyle w:val="TextBody"/>
        <w:rPr/>
      </w:pPr>
      <w:r>
        <w:rPr/>
        <w:t xml:space="preserve">ХОЗЯЙКА: Леночка! В театр ходите, Булгакова читаете… Вы какая-то необычная массажистка. Вот Надежда Михайловна только сериалы смотрит. Каждый раз, пока массаж сделает, серий пять рассказать успе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Сериалы? Мыло! Я театр люблю. (Пауза.) Платонов — замечательный актер. Зачем ему вообще понадобилось режиссурой заниматься? </w:t>
      </w:r>
    </w:p>
    <w:p>
      <w:pPr>
        <w:pStyle w:val="WW2"/>
        <w:rPr>
          <w:color w:val="000000"/>
        </w:rPr>
      </w:pPr>
      <w:r>
        <w:rPr>
          <w:color w:val="000000"/>
        </w:rPr>
        <w:t xml:space="preserve">ХОЗЯЙКА: Актер — всегда марионетка. Что придумает режиссер, то и придется играть… Поэтому каждый артист хочет сам ставить, сам дергать за ниточки. </w:t>
      </w:r>
    </w:p>
    <w:p>
      <w:pPr>
        <w:pStyle w:val="TextBody"/>
        <w:rPr/>
      </w:pPr>
      <w:r>
        <w:rPr/>
        <w:t xml:space="preserve">(Пауза.) </w:t>
      </w:r>
    </w:p>
    <w:p>
      <w:pPr>
        <w:pStyle w:val="TextBody"/>
        <w:rPr/>
      </w:pPr>
      <w:r>
        <w:rPr/>
        <w:t xml:space="preserve">МАССАЖИСТКА: Тамара  Леонидовна, сейчас разное печатают… Многие считают, что вы Валентина Ивановича до сих пор… как бы… любите. Или не можете прости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Измену простить можно. Предательство — никогда.  </w:t>
      </w:r>
    </w:p>
    <w:p>
      <w:pPr>
        <w:pStyle w:val="Heading4"/>
        <w:rPr/>
      </w:pPr>
      <w:r>
        <w:rPr/>
        <w:t xml:space="preserve">МАССАЖИСТКА: А в чем разница? </w:t>
      </w:r>
    </w:p>
    <w:p>
      <w:pPr>
        <w:pStyle w:val="Normal"/>
        <w:rPr>
          <w:sz w:val="28"/>
        </w:rPr>
      </w:pPr>
      <w:r>
        <w:rPr>
          <w:sz w:val="28"/>
        </w:rPr>
        <w:t xml:space="preserve">(Раздается сигнал мобильника – главная тема мюзикла «Призрак оперы».) </w:t>
      </w:r>
    </w:p>
    <w:p>
      <w:pPr>
        <w:pStyle w:val="TextBody"/>
        <w:rPr/>
      </w:pPr>
      <w:r>
        <w:rPr/>
        <w:t xml:space="preserve">ХОЗЯЙКА (прислушивается): Лена, кажется, вас призрак ищет.  </w:t>
      </w:r>
    </w:p>
    <w:p>
      <w:pPr>
        <w:pStyle w:val="TextBody"/>
        <w:rPr/>
      </w:pPr>
      <w:r>
        <w:rPr/>
        <w:t xml:space="preserve">МАССАЖИСТКА: Я же, вроде, отключала… Сорри. </w:t>
      </w:r>
    </w:p>
    <w:p>
      <w:pPr>
        <w:pStyle w:val="TextBody"/>
        <w:rPr/>
      </w:pPr>
      <w:r>
        <w:rPr/>
        <w:t xml:space="preserve">(Она поворачивается к сумке, которая лежит на полу, и наклоняется к ней. Из кармана халатика на пол падает диктофон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 поворачивается на стук. Смотрит на упавший предмет. Пауз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лодия продолжает звучать. Лена хочет взять диктофон, но Хозяйка успевает первой поднять е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 отключает мобильник.)  </w:t>
      </w:r>
    </w:p>
    <w:p>
      <w:pPr>
        <w:pStyle w:val="TextBody"/>
        <w:rPr/>
      </w:pPr>
      <w:r>
        <w:rPr/>
        <w:t xml:space="preserve">ХОЗЯЙКА: Вы кто? Массажистка? С диктофоном? Он помогает соли разгонять? (Не отворачиваясь от Лены, пятится к письменному столу, нащупывает один из ящиков, открывает его и вынимает пистолет.) </w:t>
      </w:r>
    </w:p>
    <w:p>
      <w:pPr>
        <w:pStyle w:val="Heading4"/>
        <w:rPr/>
      </w:pPr>
      <w:r>
        <w:rPr/>
        <w:t xml:space="preserve">МАССАЖИСТКА: Тамара Леонидовна, вы что! Подождите… </w:t>
      </w:r>
    </w:p>
    <w:p>
      <w:pPr>
        <w:pStyle w:val="TextBody"/>
        <w:rPr/>
      </w:pPr>
      <w:r>
        <w:rPr/>
        <w:t xml:space="preserve">ХОЗЯЙКА (не выпуская пистолет, подходит к телефону, снимает трубку): Я сейчас милицию вызову. Знаете, что полагается за незаконное проникновение в квартиру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е надо, я все объясню!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Вы кто? Аферистка? Воров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Я работаю в медицинском центре, делаю массаж. Хожу в театр, мечтала с вами пообщаться. А тут Надежда Михайловна заболела и попросила подмени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А диктофон зачем? </w:t>
      </w:r>
    </w:p>
    <w:p>
      <w:pPr>
        <w:pStyle w:val="TextBody"/>
        <w:rPr/>
      </w:pPr>
      <w:r>
        <w:rPr/>
        <w:t xml:space="preserve">МАССАЖИСТКА: Подруга в газете работает. Сказала: если получится разговорить вас на кассету – хорошо заплатят. </w:t>
      </w:r>
    </w:p>
    <w:p>
      <w:pPr>
        <w:pStyle w:val="TextBody"/>
        <w:rPr/>
      </w:pPr>
      <w:r>
        <w:rPr/>
        <w:t xml:space="preserve">ХОЗЯЙКА: Как же можно? Разговаривать по душам, вопросы задавать – а потом торговать этим?! Совести у вас нет! Убирайтесь! </w:t>
      </w:r>
    </w:p>
    <w:p>
      <w:pPr>
        <w:pStyle w:val="Normal"/>
        <w:rPr>
          <w:sz w:val="28"/>
        </w:rPr>
      </w:pPr>
      <w:r>
        <w:rPr>
          <w:sz w:val="28"/>
        </w:rPr>
        <w:t xml:space="preserve">(Массажистка снимает халат, сворачивает его, кладет в сумку.)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е напрягайтесь, уйду. Только у меня последний вопрос – без диктофона. А у вас с совестью все нормально? Вы, значит, жертва преда-тельства? Возмущаетесь, что ваш сын хочет развестись и бросает ребенка. А когда двадцать пять лет назад вы увели Платонова от беременной жены? Как тогда у вас было с совестью и порядочностью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Я?.. Платонова??? У кого? (опускает пистолет.)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У моей матери. В Куйбышеве. Когда приехали в наш город на гастро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Деточка, вы что-то путаете! Он не был жена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Был. Гражданским браком. И вы об этом зна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Чушь! </w:t>
      </w:r>
    </w:p>
    <w:p>
      <w:pPr>
        <w:pStyle w:val="TextBody"/>
        <w:rPr/>
      </w:pPr>
      <w:r>
        <w:rPr/>
        <w:t xml:space="preserve">МАССАЖИСТКА: А письмо, которое вы маме из Москвы прислали, когда Платонов к вам уехал? Тоже чушь? Хотите, прочту? (Достает из сумки сложен-ный листок, разворачивает, читает вслух.) «Маша! Я очень прошу – не звоните в театр. Вы же хотите Валентину счастья? С его талантом ему нечего делать в провинции. В вашем Куйбышеве он сопьется. А здесь состоится как актер. Мы с Валей любим друг друга, оставьте нас в покое. Тамара». (Протягивает листок Хозяйке.) Почерк у вас с возрастом не изменился? Узнаете? </w:t>
      </w:r>
    </w:p>
    <w:p>
      <w:pPr>
        <w:pStyle w:val="TextBody"/>
        <w:rPr/>
      </w:pPr>
      <w:r>
        <w:rPr/>
        <w:t xml:space="preserve">(Хозяйка перечитывает записку и прячет ее в карман халата.)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Странно. Очень странно… И что было дальше? Ваша мама сделала аборт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ет. Роди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 (с иронией): Мальчика, девочку? </w:t>
      </w:r>
    </w:p>
    <w:p>
      <w:pPr>
        <w:pStyle w:val="TextBody"/>
        <w:rPr/>
      </w:pPr>
      <w:r>
        <w:rPr/>
        <w:t xml:space="preserve">МАССАЖИСТКА: Как видите, девочку.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А Валентин Иванович знает о существовании наследницы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Пока нет. </w:t>
      </w:r>
    </w:p>
    <w:p>
      <w:pPr>
        <w:pStyle w:val="TextBody"/>
        <w:rPr/>
      </w:pPr>
      <w:r>
        <w:rPr/>
        <w:t xml:space="preserve">ХОЗЯЙКА: Дорогая, а вы не сочиняете? Только что были массажисткой. Потом оказались немножко журналисткой. Теперь – незаконная дочь извест-ного человека. Вы навязчивыми идеями не страдаете? У меня знакомый – главврач в психушке. Может, вам не милицию, а санитаров вызвать? Чего вы хотите? Интервью взять? Или наследство получить? Так это – не ко мне. С этим – в театр. К вашему, как вы утверждаете, отцу. И анализ ДНК не забудьте. </w:t>
      </w:r>
    </w:p>
    <w:p>
      <w:pPr>
        <w:pStyle w:val="TextBody"/>
        <w:rPr/>
      </w:pPr>
      <w:r>
        <w:rPr/>
        <w:t xml:space="preserve">МАССАЖИСТКА (смотрит на часы): В театр только к семи. Успею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А от меня что вам над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Что надо?.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Только честно.  </w:t>
      </w:r>
    </w:p>
    <w:p>
      <w:pPr>
        <w:pStyle w:val="TextBody"/>
        <w:rPr/>
      </w:pPr>
      <w:r>
        <w:rPr/>
        <w:t xml:space="preserve">МАССАЖИСТКА: Ну, если честно, Тамара Леонидовна, я работаю… в одном журнале. Который готовит материал про Платонова -  «Неизвестное об извест-ном». А какой материал без разговора с  первой женой? Официально вы отказа-ли. Тогда мы выяснили, что к вам ходит массажистка. Договорились, что я ее подменю. Я на самом деле окончила курсы массажа, когда еще в университете училась. И вообще – интересно было вам в глаза посмотреть. Послушать, что скажете. Я, может, всю жизнь мечтала к вам прикоснуться. (Улыбается). За горло… простите… за шею подержа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(Хозяйка снова снимает трубку телефона.) </w:t>
      </w:r>
    </w:p>
    <w:p>
      <w:pPr>
        <w:pStyle w:val="Normal"/>
        <w:rPr>
          <w:sz w:val="28"/>
        </w:rPr>
      </w:pPr>
      <w:r>
        <w:rPr>
          <w:sz w:val="28"/>
        </w:rPr>
        <w:t>МАССАЖИСТКА: Да шучу я, шучу! Тамара Леонидовна, не звоните никуда. Подождите, я вам удостоверение покажу! (роется в сумочке, достает удостоверение, протягивает хозяйке. Та издалека пытается рассмотреть. Массажистка кладет «корочку» на стол и отходит в сторону. Хозяйка приближается и рассматривает документ.)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Да, журнальчик еще тот… Степанова – фамилия вашей матери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Фамилию моей матери вы прекрасно знаете. А Степанов –  мой бывший муж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Ясно. (Протягивает удостоверение массажистке.) А чем ваша мама сегодня занимает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Тем же, чем и раньше – в театре игра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А вы почему в театральное не пошли? Такой талант перевоплощения!.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е хочется. Насмотрелась… (Декламирует.) Театр, сцена, Мельпомена! А на самом деле… вы в курсе.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Про театр – я в курсе. А ваш журнал напоминает веревку, на которой грязное белье развешивают.  </w:t>
      </w:r>
    </w:p>
    <w:p>
      <w:pPr>
        <w:pStyle w:val="Normal"/>
        <w:rPr/>
      </w:pPr>
      <w:r>
        <w:rPr>
          <w:sz w:val="28"/>
        </w:rPr>
        <w:t xml:space="preserve">МАССАЖИСТКА (берет сумку): </w:t>
      </w:r>
      <w:r>
        <w:rPr>
          <w:bCs/>
          <w:sz w:val="28"/>
        </w:rPr>
        <w:t xml:space="preserve">Ладно, я пойду. Извините, что так вышло.  </w:t>
      </w:r>
    </w:p>
    <w:p>
      <w:pPr>
        <w:pStyle w:val="Normal"/>
        <w:rPr/>
      </w:pPr>
      <w:r>
        <w:rPr>
          <w:bCs/>
          <w:sz w:val="28"/>
        </w:rPr>
        <w:t xml:space="preserve">ХОЗЯЙКА: Я вас не извиняю. Посидите-ка. (Кладет руку на пистолет.) </w:t>
      </w:r>
      <w:r>
        <w:rPr>
          <w:sz w:val="28"/>
        </w:rPr>
        <w:t xml:space="preserve">Давайте я, пользуясь случаем, у вас интервью возьму… Без диктофона. Что еще  неизвестного вы узнали… про известного?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МАССАЖИСТКА: Материал выйдет – я вам обязательно экземпляр передам. </w:t>
      </w:r>
    </w:p>
    <w:p>
      <w:pPr>
        <w:pStyle w:val="WW2"/>
        <w:rPr>
          <w:color w:val="000000"/>
        </w:rPr>
      </w:pPr>
      <w:r>
        <w:rPr>
          <w:color w:val="000000"/>
        </w:rPr>
        <w:t xml:space="preserve">ХОЗЯЙКА: Это я вас сейчас передам – в милицию. Рассказывайте, пока я не позвонила. Поделитесь, что вы (с сарказмом) на родителя накопали? В чем смысл вашего материала? Осмыслить его творчество? Или сделать больно ему и близким – и этим поднять тираж? </w:t>
      </w:r>
    </w:p>
    <w:p>
      <w:pPr>
        <w:pStyle w:val="TextBody"/>
        <w:rPr/>
      </w:pPr>
      <w:r>
        <w:rPr/>
        <w:t xml:space="preserve">МАССАЖИСТКА: Народ хочет знать, как выбиваются из грязи в князи. Мелочи, детали… То, что роднит простых людей с теми, о ком каждый день говорят и пишут. Нашей аудитории на Гамлета в исполнении Платонова, простите, плевать. Им интересно, как он  повел сына в детский сад в тапочках. Когда на улице было минус двадцат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Да, каждый зарабатывает, как умеет… Но этот жареный факт вам тираж не поднимет.   </w:t>
      </w:r>
    </w:p>
    <w:p>
      <w:pPr>
        <w:pStyle w:val="TextBody"/>
        <w:rPr/>
      </w:pPr>
      <w:r>
        <w:rPr/>
        <w:t xml:space="preserve">МАССАЖИСТКА: Да? А то, что Валентин Иванович одно время пил по-черному? </w:t>
      </w:r>
    </w:p>
    <w:p>
      <w:pPr>
        <w:pStyle w:val="TextBody"/>
        <w:rPr/>
      </w:pPr>
      <w:r>
        <w:rPr/>
        <w:t xml:space="preserve">ХОЗЯЙКА: По-черному? Выпивал, как все. </w:t>
      </w:r>
    </w:p>
    <w:p>
      <w:pPr>
        <w:pStyle w:val="TextBody"/>
        <w:rPr/>
      </w:pPr>
      <w:r>
        <w:rPr/>
        <w:t xml:space="preserve">МАССАЖИСТКА: А «белка»? </w:t>
      </w:r>
    </w:p>
    <w:p>
      <w:pPr>
        <w:pStyle w:val="TextBody"/>
        <w:rPr/>
      </w:pPr>
      <w:r>
        <w:rPr/>
        <w:t xml:space="preserve">ХОЗЯЙКА: Какая белка? </w:t>
      </w:r>
    </w:p>
    <w:p>
      <w:pPr>
        <w:pStyle w:val="TextBody"/>
        <w:rPr/>
      </w:pPr>
      <w:r>
        <w:rPr/>
        <w:t xml:space="preserve">МАССАЖИСТКА: Белая горячка. Когда вы в Питер на гастроли уехали, а ему чудиться стало, что вы в соседней комнате. И не одна… Молоток схватил и искал вас. Потом к соседу ломиться начал. К счастью, того дома не оказалось. Хорошо, что Славик не растерялся. Позвонил в «скорую», все объяснил. А отцу сказал, что аппендицит болит… Чтобы тот, увидев белые халаты, не порубал санитаров на капусту. В общем, забрали Платонова. Ну, потом… вы в курсе. Он полгода с сыном не разговаривал – обижался, что тот родного отца в дурдом сдал. Правда, с водкой  завязал. И если бы не муж вашей сестры, который всю эту историю замял… Была бы Валентину Ивановичу… и белка, и свисток. То есть, «белка» была. А вот от «свистка» Сергей Андреевич отмазал. </w:t>
      </w:r>
    </w:p>
    <w:p>
      <w:pPr>
        <w:pStyle w:val="Heading4"/>
        <w:rPr/>
      </w:pPr>
      <w:r>
        <w:rPr/>
        <w:t xml:space="preserve">ХОЗЯЙКА: Странно, очень странно. Откуда вы об этом знаете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Из первоисточни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От Вали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ет, от Слави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(Хозяйка подходит к бару, открывает его, достает бутылку вина и штопор. Зажав пистолет под мышкой, открывает бутылку. Достает бокал, наливает вино, делает несколько жадных глотков. Поворачивается к массажистке.)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Так вы – та самая журналистка, с которой он… </w:t>
      </w:r>
    </w:p>
    <w:p>
      <w:pPr>
        <w:pStyle w:val="TextBody"/>
        <w:rPr/>
      </w:pPr>
      <w:r>
        <w:rPr/>
        <w:t xml:space="preserve">МАССАЖИСТКА: Да. Та самая журнашлюш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(Хозяйка делает еще глоток.) </w:t>
      </w:r>
    </w:p>
    <w:p>
      <w:pPr>
        <w:pStyle w:val="TextBody"/>
        <w:rPr/>
      </w:pPr>
      <w:r>
        <w:rPr/>
        <w:t xml:space="preserve">ХОЗЯЙКА: Извините, что не предлагаю. (Ставит бокал на стол.) Милая, а вам и в самом деле нужен психиатр. По вашей версии, вы за своего сводного брата замуж собрали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С чего вы взяли? </w:t>
      </w:r>
    </w:p>
    <w:p>
      <w:pPr>
        <w:pStyle w:val="TextBody"/>
        <w:rPr/>
      </w:pPr>
      <w:r>
        <w:rPr/>
        <w:t xml:space="preserve">ХОЗЯЙКА: Ну Славик же объявил жене, что разводится! Что у него большая любовь! </w:t>
      </w:r>
    </w:p>
    <w:p>
      <w:pPr>
        <w:pStyle w:val="TextBody"/>
        <w:rPr/>
      </w:pPr>
      <w:r>
        <w:rPr/>
        <w:t xml:space="preserve">МАССАЖИСТКА: С чего вы взяли, что мы – брат и сестра? Вы-то знаете, кто его отец! Ну уж точно – не Валентин Иванович!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Что??? Это вам тоже Славик рассказал?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Да нет. Тут Славик не в теме. Он считает, что его отец – Платон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И на какой помойке вы нашли эту сплетню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Тамара Леонидовна! Какая сплетня?! Мы с вами здесь тет на тет, диктофон отключен… Как же Славик может быть сыном Платонова, если вы с Валентином Ивановичем познакомились на втором месяце беременности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Девушка, Славик родился семимесячным. Знаете, у актрис это случается. Работа нервная. Сенсации вы тут не откопаете.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А я откопала. Вашу карточку. В женской консультации. А  там записано… Хотите посмотреть? </w:t>
      </w:r>
    </w:p>
    <w:p>
      <w:pPr>
        <w:pStyle w:val="Normal"/>
        <w:rPr>
          <w:sz w:val="28"/>
        </w:rPr>
      </w:pPr>
      <w:r>
        <w:rPr>
          <w:sz w:val="28"/>
        </w:rPr>
        <w:t>ХОЗЯЙКА: Что посмотреть?</w:t>
      </w:r>
    </w:p>
    <w:p>
      <w:pPr>
        <w:pStyle w:val="TextBody"/>
        <w:rPr/>
      </w:pPr>
      <w:r>
        <w:rPr/>
        <w:t xml:space="preserve">МАССАЖИСТКА: Карточку. Точнее – копию. Оригинал в сейфе. И в ней записано, что врач определил беременность. Шесть недель. И было это за неделю до гастролей вашего театра в Самаре. Где вы и познакомились с артистом Платоновым. Вот, посмотрите. (Достает из сумочки и протягивает хозяйке листок бумаги.) Случайно в сумочке оказался. А вот еще – копия гастрольной афишки. Как говорится, все ходы записаны. Так что препятствий медицинского характера у нас со Славиком – н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Совести у вас нет!.. вместе с препятствиями. Что вы мне подсовываете! Сейчас вам кто угодно на старом бланке корявым почерком пару строк нацарапает – лишь бы в журнале эту историю раздули. Вам все равно, что сочинить, лишь бы жареным пахло!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Допустим. Но врач-то жива-здорова. И в отличие от вас почерк свой отлично узнает. Хотя столько лет прошло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И сколько стоит такая «медицинская» услуга? Я понимаю – врач районной консультации, на пенсии… Ей сто долларов – за счасть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Она — доктор наук. Главврач. Даже если вы ей сто тысяч предложите – она все равно будет говорить то, что было на самом деле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Странно. Очень странно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 (забирает афишку и копию карточки, кладет их в сумку): А чего странного? Все должны быть бедными пенсионерами? А кто-то в академики вышел. Я понимаю, вы к ней больше не обращались – когда в Москву с Платоновым вернулись, к другому врачу пошли. А она вас, кстати, вспомнила. Говорит: «Такая красивая женщина. Нервничала очень… Артистка. Я ее потом по телевизору видела»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(Раздается телефонный звонок. Хозяйка снимает трубку.) </w:t>
      </w:r>
    </w:p>
    <w:p>
      <w:pPr>
        <w:pStyle w:val="Normal"/>
        <w:rPr>
          <w:sz w:val="28"/>
        </w:rPr>
      </w:pPr>
      <w:r>
        <w:rPr>
          <w:sz w:val="28"/>
        </w:rPr>
        <w:t>ХОЗЯЙКА: Да. Нет. Какое интервью?! У меня тут пресс-конференция! (Бросает трубку. Подходит к столу, наливает еще бокал вина, выпивает его залпом.)</w:t>
      </w:r>
    </w:p>
    <w:p>
      <w:pPr>
        <w:pStyle w:val="TextBody"/>
        <w:rPr/>
      </w:pPr>
      <w:r>
        <w:rPr/>
        <w:t xml:space="preserve">ХОЗЯЙКА: Простите, что не предлагаю. Вы же на работе, при исполнении? Вам пить нельзя.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е отказывайте себе в удовольствии – не предлагайте. </w:t>
      </w:r>
    </w:p>
    <w:p>
      <w:pPr>
        <w:pStyle w:val="TextBody"/>
        <w:rPr/>
      </w:pPr>
      <w:r>
        <w:rPr/>
        <w:t>ХОЗЯЙКА (ставит бокал на стол): А роман со Славиком ты тоже по заданию редакции закрутила?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Спасибо, что перешли на ты. Это сближает… По-семейному… Жаль, что без брудершаф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Я тебя про Славика спроси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Познакомилась – по заданию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А роман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По личной инициативе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у, мисс Марпл, и кто же, по-твоему, отец Слави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Сорри, как вы меня назвали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Ты что – Агату Кристи не читал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Читала. Разве я похожа на старушку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А тебе сколько? </w:t>
      </w:r>
    </w:p>
    <w:p>
      <w:pPr>
        <w:pStyle w:val="Normal"/>
        <w:rPr>
          <w:sz w:val="28"/>
        </w:rPr>
      </w:pPr>
      <w:r>
        <w:rPr>
          <w:sz w:val="28"/>
        </w:rPr>
        <w:t>МАССАЖИСТКА: Тамара Леонидовна! Задачка для первого класса… Столько же, сколько и Славику. Он меня старше всего на неделю… А отец Славика старше Валентина Ивановича лет… на пятнадцать. Или как? На четырнадцать?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 (нервно смеется): У тебя неистощимая фантазия. Наваждение какое-то… Кто же, по-твоему, отец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А это – кульминация неизвестного об известном! На это у меня ушло два месяца. Но результат – супер! Вы знаете, мне даже нравится, что вы повторяете этот вопрос. Вы-то сами отлично знаете, кто отец. Значит, вас волнует, знаю ли об этом я? И еще кто-то. Или не знает… Тамара  Леонидовна, винца не нальете? Что-то в горле пересохло. Говорю много.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Я представляю, как у тебя после вина фантазия взыграет, если ты на трезвую такое несешь. </w:t>
      </w:r>
    </w:p>
    <w:p>
      <w:pPr>
        <w:pStyle w:val="Normal"/>
        <w:rPr>
          <w:sz w:val="28"/>
        </w:rPr>
      </w:pPr>
      <w:r>
        <w:rPr>
          <w:sz w:val="28"/>
        </w:rPr>
        <w:t>МАССАЖИСТКА: А если угадаю – нальете?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 (берется за пистолет): Считаю до трех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Убийство при отягчающих обстоятельствах. </w:t>
      </w:r>
    </w:p>
    <w:p>
      <w:pPr>
        <w:pStyle w:val="TextBody"/>
        <w:rPr/>
      </w:pPr>
      <w:r>
        <w:rPr/>
        <w:t xml:space="preserve">ХОЗЯЙКА: Чем это они отягчающие? В Америке говорят: «Убил – затащи труп в свой дом». Жилище – неприкосновенно. Зашла, увидела воровку,  разнервничалась… Тут – смягчающие, а не отягчающие. Так что лучше рассказывай. Пока мне еще интересно слушать. Так кто же отец Славик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 (делает глубокий вдох, и на выдохе произносит): Сергей Андреевич, муж вашей сестры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 (смеется): Ты с ума сошла! </w:t>
      </w:r>
    </w:p>
    <w:p>
      <w:pPr>
        <w:pStyle w:val="Normal"/>
        <w:rPr>
          <w:sz w:val="28"/>
        </w:rPr>
      </w:pPr>
      <w:r>
        <w:rPr>
          <w:sz w:val="28"/>
        </w:rPr>
        <w:t xml:space="preserve">(Неожиданно выходит из комнаты. Массажистка недоуменно смотрит ей вслед. Через несколько секунд Хозяйка возвращается с утюгом в руках.)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е бойся. Я им платье буду гладить. Хотя… следовало бы…   </w:t>
      </w:r>
    </w:p>
    <w:p>
      <w:pPr>
        <w:pStyle w:val="Normal"/>
        <w:rPr>
          <w:sz w:val="28"/>
        </w:rPr>
      </w:pPr>
      <w:r>
        <w:rPr>
          <w:sz w:val="28"/>
        </w:rPr>
        <w:t xml:space="preserve">(Она ставит утюг на стол. Достает из шкафа платье, раскладывает гладильную доску. Включает утюг.)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А это тебе Сергей Андреевич рассказал? Или профессор Федорова при зачатии присутствовала? Со свечкой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Сергей Андреевич, мне этого рассказать не мог. Поскольку год назад умер от сердечного приступа. И Федорова здесь не при чем. Но – свидетели нашлись. </w:t>
      </w:r>
    </w:p>
    <w:p>
      <w:pPr>
        <w:pStyle w:val="Heading4"/>
        <w:rPr/>
      </w:pPr>
      <w:r>
        <w:rPr/>
        <w:t xml:space="preserve">ХОЗЯЙКА: Свидетели чег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Вашего романа. В Юрмале. За шесть недель до посещения врач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Я в Юрмале никогда не была! Хотела – но все не складывалос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(Хозяйка начинает гладить платье.) </w:t>
      </w:r>
    </w:p>
    <w:p>
      <w:pPr>
        <w:pStyle w:val="TextBody"/>
        <w:rPr/>
      </w:pPr>
      <w:r>
        <w:rPr/>
        <w:t xml:space="preserve">МАССАЖИСТКА: Ну как же, Тамара Леонидовна! Забыли? Восемьдесят третий год. Борьба за трудовую дисциплину, рейды по кинотеатрам и парикмахерским. Я про это только читала, но вы-то должны помнить? Тогда с отгулами строго было. Вы взяли отпуск за свой счет, на пять дней. Всё нормально. А потом в театр пришла телеграмма из Юрмалы. И в ней вы просите продлить вам отпуск еще на пять дней – в связи с болезнью. Вам отпуск дали. Вспомнили? «Почерк» у всех телеграмм  одинаковый, но – тем не менее… Вот фотокопия. 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 (продолжает гладить платье и не глядит на листок, который протягивает массажистка): Странно, очень странно. Ну и что? </w:t>
      </w:r>
    </w:p>
    <w:p>
      <w:pPr>
        <w:pStyle w:val="Normal"/>
        <w:rPr/>
      </w:pPr>
      <w:r>
        <w:rPr>
          <w:sz w:val="28"/>
        </w:rPr>
        <w:t xml:space="preserve">МАССАЖИСТКА (убирает телеграмму): Да ничего странного, в общем-то… Поехала в Юрмалу. Вдруг удастся узнать, с кем же это вы в Прибалтике болели, а через месяц с лишком в консультацию пришли?.. Думала, легко все выясню: телеграмму вы отправили из гостиницы «Юрмала», там почтовое отделение было. А латыши – они же педанты, аккуратисты… Короче – европейцы! У нас бы уже всё давным-давно выбросили! А они – хранят. </w:t>
      </w:r>
      <w:r>
        <w:rPr>
          <w:iCs/>
          <w:sz w:val="28"/>
        </w:rPr>
        <w:t>И</w:t>
      </w:r>
      <w:r>
        <w:rPr>
          <w:sz w:val="28"/>
        </w:rPr>
        <w:t xml:space="preserve"> книгу записи постояльцев — тоже. Дали ее посмотреть. И я нашла!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Кого? Меня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Почти. Трегубову. Но не Тамару Леонидовну, а Татьяну. Сестру вашу. И жила она там не одна, а с мужем, Сергеем Андреевичем.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 (прекращает гладить, смотрит на Лену): Не понимаю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Я расстроилась ужасно. Ну, жили они в отеле. А вы в это время отдыхали в Юрмале. Наверное, к сестре в гостиницу зашли, оттуда и телеграмму дали… Совпало. Но я из Юрмалы сразу не уехала, а позвонила в редакцию и попросила в Москве о сестре вашей справки навести. И оказалось, что она… Ой, Тамара Леонидовна, платье сожжете! </w:t>
      </w:r>
    </w:p>
    <w:p>
      <w:pPr>
        <w:pStyle w:val="TextBody"/>
        <w:rPr/>
      </w:pPr>
      <w:r>
        <w:rPr/>
        <w:t xml:space="preserve">ХОЗЯЙКА (замечает, что держит горячий утюг на ткани): Да, спасибо. (Переставляет утюг на подставку.) И что сестр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Она тогда работала в «Иностранной литературе». Переводчиком. Контора солидная, старые бумажки берегут. Нашли ее личное дело. А в нем – характеристика-рекомендация на командировку в Швецию. И срок указан – апрель восемьдесят третьего. Интересно получается: и в Швеции в командировке, и в Юрмале с мужем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Подождите, я не понимаю, к чему вы клоните? </w:t>
      </w:r>
    </w:p>
    <w:p>
      <w:pPr>
        <w:pStyle w:val="TextBody"/>
        <w:rPr/>
      </w:pPr>
      <w:r>
        <w:rPr/>
        <w:t xml:space="preserve">МАССАЖИСТКА: Да к тому, что Татьяна Трегубова в апреле восемьдесят третьего года на самом деле гуляла по Стокгольму. А в Юрмале в одном номере с Сергеем Андреевичем жили вы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Это невозможно. Тогда не расписанных вместе не селили!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Да. Но у вас с сестрой фамилии одинаковые… Ни вы, ни она фамилии мужей не взя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о имена-то разные? </w:t>
      </w:r>
    </w:p>
    <w:p>
      <w:pPr>
        <w:pStyle w:val="TextBody"/>
        <w:rPr/>
      </w:pPr>
      <w:r>
        <w:rPr/>
        <w:t xml:space="preserve">МАССАЖИСТКА: Разные. Но вы же – актриса. Думаю, что-то сочинили. Например, разрыдались и сказали, что паспорт у вас украли. А удостоверение осталось. У Сергея Андреевича в паспорте — штампик, что зарегистрирован брак с гражданкой Трегубовой. А у вас паспорта нет. И штампика нет. Зато есть удостоверение с фамилией. А инициалы совпадают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Этого не может быть. Потому что не может быть никогда. (Снова начинает гладить платье, повторяя с сарказмом): «Наверное, сказала, что потеряла паспорт»… «Может быть, расплакалась»… Чушь! 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Практически, вы правы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Я просто права. Без «практически»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е совсем. Конечно, наши читатели – не такие доверчивые. Одних рассуждений о том, как вы вживались в образ сестры, им мало. Надо бы проверить, поехала ли Татьяна в Швецию. Как? Искать старые гостиничные книги во всех гостиницах Стокгольма? Сложно и дорого. Но – мне повезло. Доказательства нашлись в Юрмале. (Замечает, что Хозяйка опять замерла с утюгом в руках.) Тамара Леонидовна, да выключите вы этот утюг! </w:t>
      </w:r>
    </w:p>
    <w:p>
      <w:pPr>
        <w:pStyle w:val="Normal"/>
        <w:rPr>
          <w:sz w:val="28"/>
        </w:rPr>
      </w:pPr>
      <w:r>
        <w:rPr>
          <w:sz w:val="28"/>
        </w:rPr>
        <w:t xml:space="preserve">(Хозяйка ставит утюг на подставку, выдергивает шнур из розетки.)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Какие доказательства? </w:t>
      </w:r>
    </w:p>
    <w:p>
      <w:pPr>
        <w:pStyle w:val="TextBody"/>
        <w:rPr/>
      </w:pPr>
      <w:r>
        <w:rPr/>
        <w:t xml:space="preserve">МАССАЖИСТКА: Фотограф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Чьи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Ваши. Где вы с Сергеем Андреевичем за руки держитесь, на фоне рижского взморья… </w:t>
      </w:r>
    </w:p>
    <w:p>
      <w:pPr>
        <w:pStyle w:val="Normal"/>
        <w:rPr>
          <w:sz w:val="28"/>
        </w:rPr>
      </w:pPr>
      <w:r>
        <w:rPr>
          <w:sz w:val="28"/>
        </w:rPr>
        <w:t>ХОЗЯЙКА: Деточка, ты сама поняла, что сказала? Если такая конспирация, да не с кем-нибудь, а с мужем родной сестры!.. Кто же фотографируется в такой ситу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а трезвую голову – никто. А вот если немного выпить… Да в прекрасном настроении… На свежем морском воздухе… Мы ведь не всегда правильно оцениваем масштаб событ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И что? Сергей Андреевич, который всю жизнь на дипломатической службе, эту карточку вместе с партбилетом в сейфе хранил?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ет, я думаю, он ее никогда не видел. Как и вы. Кстати, хотите посмотреть? 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а фотомонтаж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Обижаете. (Достает из сумки фотографию, протягивает хозяйке.) Мы — издание серьезное. У нас и негатив есть. Вы фотографа, конечно, не запомнили. Пожилой мужчина… Тогда был. А сейчас уже, можно сказать, старик. Видите – у вас за спиной ресторанчик? Этот фотограф и сейчас там работает. Классный дед. Местная знаменитость. Если у него фото сразу не забирали, он снимки и негативы не выбрасывал. Вдруг в следующий сезон приедут и захотят взять? У него трехкомнатная  квартира. В одной комнате — кладовая, где все это хранится. Вот так мне повезло… Да и ему тоже. </w:t>
      </w:r>
    </w:p>
    <w:p>
      <w:pPr>
        <w:pStyle w:val="Normal"/>
        <w:rPr>
          <w:sz w:val="28"/>
        </w:rPr>
      </w:pPr>
      <w:r>
        <w:rPr>
          <w:sz w:val="28"/>
        </w:rPr>
        <w:t xml:space="preserve">(Хозяйка внимательно рассматривает фотографию.)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Оставьте себе! Я еще напечатаю. Если понадобится… Вы были красивой парой. Жаль, что у вас не сложилос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Считаешь, что я хотела увести мужа у родной сестры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Зачем уводить? Вы сами могли за него замуж выйти. Он же сначала с вами познакомился. На елке, в МИДе – вы тогда в новогодней программе участвова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Откуда ты знаешь? </w:t>
      </w:r>
    </w:p>
    <w:p>
      <w:pPr>
        <w:pStyle w:val="TextBody"/>
        <w:rPr/>
      </w:pPr>
      <w:r>
        <w:rPr/>
        <w:t>МАССАЖИСТКА: Славик рассказал, как вы с дядей Сережей познакомились и он за вами ухаживал. Но сцену бросать вы не собирались, а какая семья у дипломата и молодой актрисы? Кто-то должен пожертвовать карьерой. Вы не хотели. И познакомили Сергея с вашей сестрой. Жена-переводчик для мужа-дипломата… Самое то! Они поженились. Мендельсон, хэппи-энд, все счастливы. Кто же знал, что через три года вы случайно встретитесь с Сергеем в Юрмале! Тамара Леонидовна, вы не похожи на коварную соблазнительницу, которая решила разрушить счастье сестры. Наверное, вам было одиноко, хотелось внимания, тепла… Так и случилось… (Пауза.) Вам не надоел рассказ о неизвестном про известного? Может, все-таки вином угостите?</w:t>
      </w:r>
    </w:p>
    <w:p>
      <w:pPr>
        <w:pStyle w:val="Normal"/>
        <w:rPr>
          <w:sz w:val="28"/>
        </w:rPr>
      </w:pPr>
      <w:r>
        <w:rPr>
          <w:sz w:val="28"/>
        </w:rPr>
        <w:t xml:space="preserve">(Хозяйка убирает фотографию в карман халата. Достает второй бокал и ставит на стол. Потом смотрит на часы.)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Пойду маску сниму. (Берет пистолет выходит в прихожую, потом возвращается и прячет ключ в карман.) Ты извини, я дверь заперла. На всякий случай. Так что, придется тебе меня дождаться. 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Вы в посольство не опоздаете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Успеем. Я в посольство… ты – в театр… Кому где интереснее.  </w:t>
      </w:r>
    </w:p>
    <w:p>
      <w:pPr>
        <w:pStyle w:val="Normal"/>
        <w:rPr>
          <w:sz w:val="28"/>
        </w:rPr>
      </w:pPr>
      <w:r>
        <w:rPr>
          <w:sz w:val="28"/>
        </w:rPr>
        <w:t xml:space="preserve">(Хозяйка выходит в другую комнату. Массажистка берет мобилку, набирает номер.)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у что? Ты не передумал? Решение окончательное и обжалованию не подлежит?.. Жаль. (Пауза.) Я? На интервью. (Пауза.) Когда напечатают – узнаешь. (Пауза.) По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(Лена прячет мобильный телефон, прохаживается по комнате. Опять рассматривает картину с овечкой. Затем подходит к окн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Входит хозяйка — по-прежнему в маске. У нее в руках поднос, на котором стоит вазочка с печеньем и тарелка с сыром.)  </w:t>
      </w:r>
    </w:p>
    <w:p>
      <w:pPr>
        <w:pStyle w:val="Normal"/>
        <w:rPr/>
      </w:pPr>
      <w:r>
        <w:rPr>
          <w:sz w:val="28"/>
        </w:rPr>
        <w:t xml:space="preserve">ХОЗЯЙКА: Я-то на прием, там фуршет, а вот тебе в театре еще три часа сиде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Вы же хотели маску сня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е время ещ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 (смотрит в окно): У вас такой уютный двор…  Ни одной маши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 (ставит поднос на стол): Потому и уютный, что машины не впускаю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 (садится за стол): Вы знаете – я поняла, что необычного в этой овечке. (Показывает на картину.) У нее глаза волчь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 (наливает вино в два бокала): Разве? </w:t>
      </w:r>
    </w:p>
    <w:p>
      <w:pPr>
        <w:pStyle w:val="Normal"/>
        <w:rPr>
          <w:sz w:val="28"/>
        </w:rPr>
      </w:pPr>
      <w:r>
        <w:rPr>
          <w:sz w:val="28"/>
        </w:rPr>
        <w:t>МАССАЖИСТКА: Вглядитесь!</w:t>
      </w:r>
    </w:p>
    <w:p>
      <w:pPr>
        <w:pStyle w:val="Normal"/>
        <w:rPr>
          <w:sz w:val="28"/>
        </w:rPr>
      </w:pPr>
      <w:r>
        <w:rPr>
          <w:sz w:val="28"/>
        </w:rPr>
        <w:t xml:space="preserve">(Хозяйка подходит к картине, смотрит на нее.) </w:t>
      </w:r>
    </w:p>
    <w:p>
      <w:pPr>
        <w:pStyle w:val="TextBody"/>
        <w:rPr/>
      </w:pPr>
      <w:r>
        <w:rPr/>
        <w:t xml:space="preserve">ХОЗЯЙКА: Действительно. Странные глаза. Хищные. Знаешь, все мы палачи или жертвы… В одном лице. Причем каждый из нас в каждой конкретной ситуации сам выбирает, кем ему быть – волком или овцой… А может, я ошибаюсь... (Протягивает бокал Лене.) Ну что? За знакомство? Не могу сказать, что приятное, но не скучное … </w:t>
      </w:r>
    </w:p>
    <w:p>
      <w:pPr>
        <w:pStyle w:val="Normal"/>
        <w:rPr>
          <w:sz w:val="28"/>
        </w:rPr>
      </w:pPr>
      <w:r>
        <w:rPr>
          <w:sz w:val="28"/>
        </w:rPr>
        <w:t xml:space="preserve">(Не чокаются. Каждая отпивает из бокала. Закусывают печеньем.)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Тамара Леонидовна, простите за бабский вопрос… Сергей Андреевич знал о том, что Славик — его сын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Остальные вопросы, по-твоему, были мужскими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И все-таки?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Знаешь, я начинаю верить в то, что ты – дочь Валентина… Сочетание комсомольского нахальства и ослиного упрямства!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Правда? Вы реально считаете, что я на него похожа? </w:t>
      </w:r>
    </w:p>
    <w:p>
      <w:pPr>
        <w:pStyle w:val="Normal"/>
        <w:rPr/>
      </w:pPr>
      <w:r>
        <w:rPr>
          <w:sz w:val="28"/>
        </w:rPr>
        <w:t xml:space="preserve">ХОЗЯЙКА: Практически. А вообще – Санта-Барбара какая-то… 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Вот это хотелось бы на диктофон. Предъявить в редакции и потребовать надбавку. За талант перевоплощ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е поняла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А что непонятного? Я Валентину Ивановичу не дочь. Моя мама не была знакома с Платоновы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Как же они работали в одном театре и не были знакомы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Да не работали они вместе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Я ничего не понимаю. Ты действительно сумасшедшая? Ненормальным алкоголь можно? (Морщится и потирает шею.) </w:t>
      </w:r>
    </w:p>
    <w:p>
      <w:pPr>
        <w:pStyle w:val="Normal"/>
        <w:rPr/>
      </w:pPr>
      <w:r>
        <w:rPr>
          <w:sz w:val="28"/>
        </w:rPr>
        <w:t xml:space="preserve">МАССАЖИСТКА: В малых дозах – в любом количестве. С Платоновым  в одном театре играла Мария Кудина. Которой вы письмо писали… А мои родители погибли в автокатастрофе. Когда я была маленькой. Я в детдоме выросла, в Челябинске.  </w:t>
      </w:r>
    </w:p>
    <w:p>
      <w:pPr>
        <w:pStyle w:val="TextBody"/>
        <w:rPr/>
      </w:pPr>
      <w:r>
        <w:rPr/>
        <w:t xml:space="preserve">(Долгая пауза.)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Значит, ты ВСЁ придумала?.. И про Славика?.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е-е-ет. Придумала я только про себя. А вот про Славика – прав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А про муж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Какого мужа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у…  это… (снова морщится, крутит шеей.)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Болит? Тамара Леонидовна, давайте я закончу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Рассказ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Массаж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Опять хочешь меня за горло взять? </w:t>
      </w:r>
    </w:p>
    <w:p>
      <w:pPr>
        <w:pStyle w:val="Normal"/>
        <w:rPr>
          <w:sz w:val="28"/>
        </w:rPr>
      </w:pPr>
      <w:r>
        <w:rPr>
          <w:sz w:val="28"/>
        </w:rPr>
        <w:t>МАССАЖИСТКА: Исключительно за шею, и очень нежно. Только пистолет уберите, ладно? Он же у вас не настоящий. В лучшем случае газовый. Потом целый день квартиру проветривать…</w:t>
      </w:r>
    </w:p>
    <w:p>
      <w:pPr>
        <w:pStyle w:val="Normal"/>
        <w:rPr>
          <w:sz w:val="28"/>
        </w:rPr>
      </w:pPr>
      <w:r>
        <w:rPr>
          <w:sz w:val="28"/>
        </w:rPr>
        <w:t xml:space="preserve">(Хозяйка убирает пистолет в ящик шкафа. Затем садится на стул в центре комнаты, спускает халат с плеч.)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Спасибо за довер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(Лена начинает массаж.) </w:t>
      </w:r>
    </w:p>
    <w:p>
      <w:pPr>
        <w:pStyle w:val="Normal"/>
        <w:rPr>
          <w:sz w:val="28"/>
        </w:rPr>
      </w:pPr>
      <w:r>
        <w:rPr>
          <w:sz w:val="28"/>
        </w:rPr>
        <w:t>ХОЗЯЙКА: Может, сейчас полегче станет… А то голова закружилась. Всё перепуталось. Ты – не дочка, Славик – не сын… своего папы. Картина, в которой Гамлет узнает, что он сын Клавдия… И все-таки – это правда?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Что конкретно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Что Славик к тебе уходит.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Правда. А что такого? Нормальное дело. Вот вы с Платоновым: жили долго и счастливо… И развелись в один день. Сначала журналы ваши фото печатали. Папа-мама-я, образцовая семья! А потом поехал отец семейства на гастроли – и встретил там молодую и красивую артистку. И привез в столицу, в свой театр. А она его через год увела из семьи. Ваша история с Платоновым повторилась. Вы в провинции нашли мужа, он – жену. Круг замкнулся. Бывает…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у хорошо, допустим… А жена Славика здесь при чем? Она мужа ни у кого не отнима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ауза.)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Тамара Леонидовна, вот вы – актриса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 (усмехается): Допусти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Что значит – допустим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Хорошо. Я – актриса. И ч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Вы всю жизнь играете разных женщин. И практически все истории – про любовь. А вы сами в нее верите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Если бы я не верила, если бы сама не любила – неужели я могла бы игра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Тогда почему вы говорите: «хищница», «увела»?… Я не хищница. Влюбилась, как кошка. Это прав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Кошка – тоже хищник. И для мышки она – как для человека тигр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Кошки… мышки…  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ауза. Обе молчат. Лена продолжает делать массаж.) </w:t>
      </w:r>
    </w:p>
    <w:p>
      <w:pPr>
        <w:pStyle w:val="TextBody"/>
        <w:rPr/>
      </w:pPr>
      <w:r>
        <w:rPr/>
        <w:t xml:space="preserve">МАССАЖИСТКА: Конечно, после всего того, что я здесь наговорила, симпатии ко мне вы не испытываете. Впрочем, как и доверия. Но я действительно люблю Славика. Когда шла брать у него интервью, думала – избалованное дитя. А оказалось – нервный ребенок знаменитых родителей. Хотя, он и родителей-то не особо видел. Платонов – на гастроли, вы – на съемки… А воспитывала Славика в основном ваша сестра. У которой своих детей не было. Один ребенок на две семьи… Может, ваша сестра догадывалась, что он ей – не племянник, а сын ее мужа?.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Не думаю. 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Вы уверены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Практически д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Ну, вам виднее…  (Пауза.) А я люблю Славика. И хочу быть с ним. </w:t>
      </w:r>
    </w:p>
    <w:p>
      <w:pPr>
        <w:pStyle w:val="Normal"/>
        <w:rPr>
          <w:sz w:val="28"/>
        </w:rPr>
      </w:pPr>
      <w:r>
        <w:rPr>
          <w:sz w:val="28"/>
        </w:rPr>
        <w:t>ХОЗЯЙКА: Один философ вопрос «Быть или не быть?» заменил на «Быть или иметь?».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Для меня со Славиком это одно и то же. </w:t>
      </w:r>
    </w:p>
    <w:p>
      <w:pPr>
        <w:pStyle w:val="TextBody"/>
        <w:rPr/>
      </w:pPr>
      <w:r>
        <w:rPr/>
        <w:t xml:space="preserve">ХОЗЯЙКА (поворачивается к Лене, та прекращает делать массаж): Лена, а если бы диктофон не выпал? Если бы ты сделала мне массаж – и благополучно ушла? А через месяц Славик решил бы меня познакомить со своей будущей женой… И оказалось бы, что ты недавно была у меня – почему-то как массажистка. Ты об этом подумала? </w:t>
      </w:r>
    </w:p>
    <w:p>
      <w:pPr>
        <w:pStyle w:val="TextBody"/>
        <w:rPr/>
      </w:pPr>
      <w:r>
        <w:rPr/>
        <w:t xml:space="preserve">МАССАЖИСТКА: Подумала. Я бы пришла к вам… Не с пустыми руками (делает жест в сторону своей сумки) и мы бы обо всем договорились… Как сегодня. </w:t>
      </w:r>
    </w:p>
    <w:p>
      <w:pPr>
        <w:pStyle w:val="TextBody"/>
        <w:rPr/>
      </w:pPr>
      <w:r>
        <w:rPr/>
        <w:t xml:space="preserve">ХОЗЯЙКА: Прости, сейчас мне начинает казаться, что не ты, а я схожу с ума. Славик уходит к тебе, а потом на страницах журнальчика появляется вся эта грязь? Выдуманная, невыдуманная, но – грязь! Подписанная твоей фамилией? Или ты спрячешься за псевдонимом? Может быть, редакция поставила еще одну задачу? Написать материал, что чувствует человек, когда узнает, что его отец – не его отец. Что его мать – хищница, которая увела чужого мужа. Или это доставит тебе удовольствие?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Да нет. Я не садистка. И не мазохистка. Если у нас со Славиком все сложится – никакой статьи не будет. Из редакции уволюсь вместе с материалом. 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А если не сложится? </w:t>
      </w:r>
    </w:p>
    <w:p>
      <w:pPr>
        <w:pStyle w:val="Normal"/>
        <w:rPr>
          <w:sz w:val="28"/>
        </w:rPr>
      </w:pPr>
      <w:r>
        <w:rPr>
          <w:sz w:val="28"/>
        </w:rPr>
        <w:t>МАССАЖИСТКА: Тогда статья выйдет… Свои чувства надо защищать, как свой дом и кошелек в кармане. Иначе они ничего не стоят.  (Раздается звонок мобильного. Хозяйка достает из кармана халата телефон.)</w:t>
      </w:r>
    </w:p>
    <w:p>
      <w:pPr>
        <w:pStyle w:val="TextBody"/>
        <w:rPr/>
      </w:pPr>
      <w:r>
        <w:rPr/>
        <w:t xml:space="preserve">ХОЗЯЙКА: Да. Ты уже подъезжаешь? Что? (Долгая пауза.) Нет, почему? Я рада… Конечно. Одумался?… Лучше поздно, чем никогда. Наверное, так будет лучше. Почему «наверное»? Не знаю. Вырвалось. Жду.  </w:t>
      </w:r>
    </w:p>
    <w:p>
      <w:pPr>
        <w:pStyle w:val="Normal"/>
        <w:rPr>
          <w:sz w:val="28"/>
        </w:rPr>
      </w:pPr>
      <w:r>
        <w:rPr>
          <w:sz w:val="28"/>
        </w:rPr>
        <w:t xml:space="preserve">(Она отключает телефон и прячет его в карман. Поворачивается к массажистке.)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Лена, присядь, пожалуйста. У меня для тебя тоже есть новость!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Ее нельзя выслушать стоя?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Сидя тебе будет удобнее. (продолжает не торопясь, выделяя каждое слово.) Славик. Едет. К отцу. К Платонову… На юбилей… Со своей. Женой. Так что тебе торопиться неку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Эту новость я переживу на ногах. Ей три дня. </w:t>
      </w:r>
    </w:p>
    <w:p>
      <w:pPr>
        <w:pStyle w:val="TextBody"/>
        <w:rPr/>
      </w:pPr>
      <w:r>
        <w:rPr/>
        <w:t xml:space="preserve">ХОЗЯЙКА: Тогда я понимаю, почему ты здесь. Решила закончить скандальный материал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Логично. Все начатое нужно заверша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Сегодня юбилей. Пройдет неделя, ну, две – и статья будет неактуальна. </w:t>
      </w:r>
    </w:p>
    <w:p>
      <w:pPr>
        <w:pStyle w:val="TextBody"/>
        <w:rPr/>
      </w:pPr>
      <w:r>
        <w:rPr/>
        <w:t>МАССАЖИСТКА: До тех пор, пока вы с Платоновым в конфликте – актуальность остан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Лена, а может, такой скандал никому не нужен? Если садистских наклонностей нет… может, есть смысл обсудить бюджет твоего предложения? Материальную составляющую скандала. </w:t>
      </w:r>
    </w:p>
    <w:p>
      <w:pPr>
        <w:pStyle w:val="TextBody"/>
        <w:rPr/>
      </w:pPr>
      <w:r>
        <w:rPr/>
        <w:t xml:space="preserve">МАССАЖИСТКА: Порядочный журналист продается один раз. Так что – вы опоздали… А поход с женой на юбилей – одно из ее условий развода. Впрочем, и мне нужен не скандал, а Славик. Не переживайте за публикацию. Нас с вами в школе обманывали: не все тайное становится явны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И как ты себе представляешь?.. Встречаясь на семейных обедах, мы будем делать вид, что ничего не было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Да. У нас с вами станет больше общего. Кроме любви к Славику, будет общая тайна. Вы же любите хранить тайны. Может, и мне понравится. А пока – я иду в театр. Одна. Купила билет. (Достает из сумочки билет, показывает Хозяйке.) Хочу досмотреть сериал до конц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Это тоже по заданию редакции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По личной инициативе. </w:t>
      </w:r>
    </w:p>
    <w:p>
      <w:pPr>
        <w:pStyle w:val="Normal"/>
        <w:rPr>
          <w:sz w:val="28"/>
        </w:rPr>
      </w:pPr>
      <w:r>
        <w:rPr>
          <w:sz w:val="28"/>
        </w:rPr>
        <w:t xml:space="preserve">(Раздается звонок в дверь.)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Посиди, я открою. </w:t>
      </w:r>
    </w:p>
    <w:p>
      <w:pPr>
        <w:pStyle w:val="Normal"/>
        <w:rPr>
          <w:sz w:val="28"/>
        </w:rPr>
      </w:pPr>
      <w:r>
        <w:rPr>
          <w:sz w:val="28"/>
        </w:rPr>
        <w:t>(Хозяйка выходит в коридор. Лена подходит к окну, выглядывает на улицу. Хозяйка возвращается в комнату с красивой женщиной, фотографии которой развешены по комнате.)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ЗЯЙКА: Тома, познакомься. Это Лена. Она пришла вместо Надежды. Замечательная массажистка. Шея уже не болит. Правда, сердце колоть начало… Лена – поклонница твоего таланта. Правда? Познакомься с Тамарой Леонидовн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(Ошарашенная Лена молча кивает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 (мимоходом): Здравствуйте… Таня, ты еще не собралась? И в маске!.. Мы же не на карнавал. Давай, скорее. Что за день? В пробку попала, потом лифт на шестом этаже остановился. Минуту простоял. Ну, думаю, всё… Привет послу… Я пока переоденусь. (Уходит в другую комнату.) </w:t>
      </w:r>
    </w:p>
    <w:p>
      <w:pPr>
        <w:pStyle w:val="Normal"/>
        <w:rPr>
          <w:sz w:val="28"/>
        </w:rPr>
      </w:pPr>
      <w:r>
        <w:rPr>
          <w:sz w:val="28"/>
        </w:rPr>
        <w:t>ТАТЬЯНА: Леночка, сколько я вам должна?</w:t>
      </w:r>
    </w:p>
    <w:p>
      <w:pPr>
        <w:pStyle w:val="Normal"/>
        <w:rPr/>
      </w:pPr>
      <w:r>
        <w:rPr>
          <w:sz w:val="28"/>
        </w:rPr>
        <w:t>МАССАЖИСТКА (пристально смотрит на Хозяйку, оп</w:t>
      </w:r>
      <w:r>
        <w:rPr>
          <w:sz w:val="28"/>
          <w:szCs w:val="28"/>
        </w:rPr>
        <w:t xml:space="preserve">ускается в кресло): «Итак, она звалась Татьяной… Ни красотой сестры своей, ни свежестью ее румяной не привлекла б она очей»… </w:t>
      </w:r>
      <w:r>
        <w:rPr>
          <w:sz w:val="28"/>
        </w:rPr>
        <w:t xml:space="preserve">Предупреждать надо… Татьяна Леонидовна. </w:t>
      </w:r>
    </w:p>
    <w:p>
      <w:pPr>
        <w:pStyle w:val="TextBody"/>
        <w:rPr/>
      </w:pPr>
      <w:r>
        <w:rPr/>
        <w:t xml:space="preserve">ТАТЬЯНА: Дотошная журналистка — а не выяснила, что у меня в квартире ремонт, и я уже две недели у сестры живу. И потом, не только тебе нравится играть в кошки-мышки… Так сколько я должна?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За ч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Тебе видне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Первый массаж делаю бесплат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оговорились. Рассчитаемся после второго. А сейчас извини, мы действительно торопимся. Диктофон не забуд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У вас на дорожку минеральной водички не найдется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авай лучше вино допьем. Нехорошо, когда в бокалах остае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(Берут бокалы.) Чокнемся на прощание. 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АЖИСТКА: Чокнуться? С вами? Легко. </w:t>
      </w:r>
    </w:p>
    <w:p>
      <w:pPr>
        <w:pStyle w:val="Normal"/>
        <w:rPr>
          <w:sz w:val="28"/>
        </w:rPr>
      </w:pPr>
      <w:r>
        <w:rPr>
          <w:sz w:val="28"/>
        </w:rPr>
        <w:t xml:space="preserve">(Чокаются. Массажистка допивает вино и уходит. Хлопает входная двер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 соседней комнаты появляется Тамара в вечернем платье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А почему Надежда Михайловна не пришла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Грипп, кажется. (Берет с гладильной доски платье.) Пойду переодеваться. (Выходит.) </w:t>
      </w:r>
    </w:p>
    <w:p>
      <w:pPr>
        <w:pStyle w:val="TextBody"/>
        <w:rPr/>
      </w:pPr>
      <w:r>
        <w:rPr/>
        <w:t xml:space="preserve">(Тамара берет лежащие на столе бумаги и читает вслух. Отдельные фразы повторяет несколько раз с выражением.)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«Я уже пять дней не курю. И не поверишь – не тянет. Помнишь притчу? Жил человек, курил много. Так и умер с сигаретой. Попал в рай. Но сигарету выбрасывать жалко, а в раю не прикуришь. Заскочил на минутку в ад. Спрашивает у чертей: «Где прикурить можно? Что-то я огня не вижу». Те смотрят с удивлением: «А ты что – не знал? В аду огня нет». – «Как – нет? Ад – и без огня?» – «А сюда каждый со своим приходит», – отвечают черти. И смеются. Нехорошо смеются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А ты представь себе, как еще черти могут смеяться… Жизнерадостно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 вот, я свой огонь минеральной водичкой тушу. В надежде, что погаснет. Пока не получается… Я и письмо пишу, чтобы стало легче. Психоаналитики советуют писать – если обсуждать проблему не с кем.   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 xml:space="preserve">Кто-то из нас должен был умереть. Почему я решилась на это? Наверно, надоело быть жертвой. Я ведь не знала, что палачи мучаются сильнее. Может, поэтому жертв больше. Если честно, до последнего момента не верила, что сделаю это. А когда решилась, целый день ощущала пустоту. Внутри и вокруг. Наверно, так превращаются в палачей. А потом – хуже и хуже. И самое страшное – не могу вернуться назад, как бы я этого ни желала. Необратимый процесс… Кажется – устраняешь то, что ломает твою жизнь. А в результате делаешь ее невыносимой. Необратимой… Необратимая жизнь. Чушь. Наступает смерть – и все поворачивается вспять… Мысли о ней не оставляют меня. Только они отвлекают от душевной боли. Самой страшной из всех, которые мне довелось когда-то испытать… А черти смеются и говорят, что нет огня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ыгнуть со скалы? Ужасно представить, как я буду выглядеть после этого. Выстрелить из пистолета? В сердце – можно промахнуться. В голову – вид будет не лучше, чем после падения в пропасть. Таблетки? Промоют, и опять все по новой… Газовая плита? Но здесь все на электричестве»…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 заходит в комнату – в вечернем платье. Садится перед зеркалом и начинает краситься. Тамара за ее спиной тоже рассматривает себя в зеркало, потом поворачивается к Татьяне спиной и поправляет прическу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ань, посмотри, как сзади? Ровно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 (смотрит): Все нормально. А что? </w:t>
      </w:r>
    </w:p>
    <w:p>
      <w:pPr>
        <w:pStyle w:val="TextBody"/>
        <w:rPr/>
      </w:pPr>
      <w:r>
        <w:rPr/>
        <w:t xml:space="preserve">ТАМАРА: Да они сегодня умом тронулись. Включили в парикмахерской телевизор, там интервью с Платоновым. Все уставились. Ольга стрижет – а сама на экран смотрит. И все ждут, как я буду реагировать. А я – молчу. Глаза закрыла – и молчу. Слушаю. Про мэра, который с бочонком меда приедет. Он бы лучше пробки на дорогах разводил, а не пчел… Назад ехала – полчаса стояли!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Застегни, пожалуйста. (Поворачивается спиной к Тамаре, та застегивает змейку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у что, готова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Сейчас. (Складывает в сумочку помаду, расческу.)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Давай скорее. Шведы – товарищи пунктуальные. Кстати, будет замминист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Щербаков? </w:t>
      </w:r>
    </w:p>
    <w:p>
      <w:pPr>
        <w:pStyle w:val="Normal"/>
        <w:rPr>
          <w:sz w:val="28"/>
        </w:rPr>
      </w:pPr>
      <w:r>
        <w:rPr>
          <w:sz w:val="28"/>
        </w:rPr>
        <w:t>ТАМАРА: Нет, Ильин.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А-а, Василий... Когда Сергей был первым в Брюсселе, Ильин был атташе по культуре. А до того он, кажется, в Риге работал. Тома, а ты была когда-нибудь в Латвии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Да. Года два назад, с антрепризой. </w:t>
      </w:r>
    </w:p>
    <w:p>
      <w:pPr>
        <w:pStyle w:val="Heading4"/>
        <w:rPr/>
      </w:pPr>
      <w:r>
        <w:rPr/>
        <w:t xml:space="preserve">ТАТЬЯНА: А раньше, в молодости?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е помню. Хотя… где мы только не гастролировали.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Мне казалось, что в восемьдесят третьем, когда я поехала в первую командировку в Швецию, ты отдыхала в Юрмале и там заболела. </w:t>
      </w:r>
    </w:p>
    <w:p>
      <w:pPr>
        <w:pStyle w:val="TextBody"/>
        <w:rPr/>
      </w:pPr>
      <w:r>
        <w:rPr/>
        <w:t xml:space="preserve">ТАМАРА: В восемьдесят третьем? (Пауза.) Да, действительно. Простудилась под дождем. Я со своей бывшей сокурсницей ездила, с Малышевой. Она тогда в БДТ работала. Помнишь ее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Блондинка с голубыми глазами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Правильно, она. А почему ты про Юрмалу спрашиваешь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Сегодня передачу смотрела, какой там замечательный курорт. Надо будет съезди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 (подходит к столу, на котором стоит бутылка, бокалы): Что у тебя тут?.. Есть хочу ужасно! Поехали! За что люблю шведов – у них самая вкусная селедка. (Берет из вазочки печенье.) Нет, не буду аппетит перебивать. (Кладет печенье в вазочку.) А с чего это – два бокала? Вы с массажисткой выпивали? </w:t>
      </w:r>
    </w:p>
    <w:p>
      <w:pPr>
        <w:pStyle w:val="TextBody"/>
        <w:rPr/>
      </w:pPr>
      <w:r>
        <w:rPr/>
        <w:t xml:space="preserve">ТАТЬЯНА: По глотку – за знакомство. (Показывает на бумаги.) Как тебе последний кусок? С утра переводила. </w:t>
      </w:r>
    </w:p>
    <w:p>
      <w:pPr>
        <w:pStyle w:val="TextBody"/>
        <w:rPr/>
      </w:pPr>
      <w:r>
        <w:rPr/>
        <w:t xml:space="preserve">ТАМАРА: По-моему, хорошо. </w:t>
      </w:r>
    </w:p>
    <w:p>
      <w:pPr>
        <w:pStyle w:val="TextBody"/>
        <w:rPr/>
      </w:pPr>
      <w:r>
        <w:rPr/>
        <w:t xml:space="preserve">ТАТЬЯНА: Знаешь, у человека, которого из-за кризиса сократили, есть свои преимуще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апример? </w:t>
      </w:r>
    </w:p>
    <w:p>
      <w:pPr>
        <w:pStyle w:val="TextBody"/>
        <w:rPr/>
      </w:pPr>
      <w:r>
        <w:rPr/>
        <w:t xml:space="preserve">ТАТЬЯНА: Всегда мной руководили. А теперь я – сама себе режиссер. А может, и еще кому-нибудь… Например, захотела переводить Юхонсона – и перевожу. И плевать мне на редакционный план. </w:t>
      </w:r>
    </w:p>
    <w:p>
      <w:pPr>
        <w:pStyle w:val="Heading4"/>
        <w:rPr/>
      </w:pPr>
      <w:r>
        <w:rPr/>
        <w:t xml:space="preserve">ТАМАРА: А деньги? </w:t>
      </w:r>
    </w:p>
    <w:p>
      <w:pPr>
        <w:pStyle w:val="Normal"/>
        <w:rPr>
          <w:sz w:val="28"/>
        </w:rPr>
      </w:pPr>
      <w:r>
        <w:rPr>
          <w:sz w:val="28"/>
        </w:rPr>
        <w:t>ТАТЬЯНА: А денег всегда не хватает. Причем, всем. И уволенным, и не уволенным… Эта пьеса как для тебя написана. Перевожу – и слышу твой голос.</w:t>
      </w:r>
    </w:p>
    <w:p>
      <w:pPr>
        <w:pStyle w:val="TextBody"/>
        <w:rPr/>
      </w:pPr>
      <w:r>
        <w:rPr/>
        <w:t xml:space="preserve">ТАМАРА: Когда ты сюжет пересказала, он мне показался мрачным… А теперь понимаю, что история внятная. Черно-белая… Как старые фотографии. </w:t>
      </w:r>
    </w:p>
    <w:p>
      <w:pPr>
        <w:pStyle w:val="TextBody"/>
        <w:rPr/>
      </w:pPr>
      <w:r>
        <w:rPr/>
        <w:t xml:space="preserve">ТАТЬЯНА: Знаешь, я недавно наши фото перебирала… Мы с тобой в школе, на елке. В одинаковых платьях и масках – помнишь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Конечно! </w:t>
      </w:r>
    </w:p>
    <w:p>
      <w:pPr>
        <w:pStyle w:val="Normal"/>
        <w:rPr/>
      </w:pPr>
      <w:r>
        <w:rPr>
          <w:sz w:val="28"/>
        </w:rPr>
        <w:t>ТАТЬЯНА: Мне нравилось, что костюмы одинаковые, и все нас путают</w:t>
      </w:r>
      <w:r>
        <w:rPr>
          <w:color w:val="FF0000"/>
          <w:sz w:val="28"/>
        </w:rPr>
        <w:t>…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ТАМАРА: Нас не путали. Даже на маскараде. Потому что у тебя тогда пластинка на зубах был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а, точно… Поэтому я старалась не улыбаться. (Пауза.) А еще нашла фотку смешную – мы вдвоем с Платоновым. Я почему-то в его шляпе, а у него на шее мой шарфик… Шелковый, в цветочек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е помню.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Было-было… Кажется, на мой день рождения дурачилис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Да, ты с Платоновым любила фотографировать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А ты с Сережей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олько на вашей свадьбе. </w:t>
      </w:r>
    </w:p>
    <w:p>
      <w:pPr>
        <w:pStyle w:val="Heading4"/>
        <w:rPr/>
      </w:pPr>
      <w:r>
        <w:rPr/>
        <w:t xml:space="preserve">ТАТЬЯНА: Неправда. Я другое фото нашла. Хочешь, покажу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ань, мы опаздываем! Потом!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Это быстро. </w:t>
      </w:r>
    </w:p>
    <w:p>
      <w:pPr>
        <w:pStyle w:val="Normal"/>
        <w:rPr>
          <w:sz w:val="28"/>
        </w:rPr>
      </w:pPr>
      <w:r>
        <w:rPr>
          <w:sz w:val="28"/>
        </w:rPr>
        <w:t>(Татьяна выходит из комнаты. Тамара подходит к зеркалу, открывает шкатулку, достает цепочку с кулоном, прикладывает к груди. Кладет цепочку обратно, перебирает содержимое шкатулки, выдвигает ящики шкафа – один, второй. Из третьего достает пистолет.</w:t>
      </w:r>
    </w:p>
    <w:p>
      <w:pPr>
        <w:pStyle w:val="Normal"/>
        <w:rPr>
          <w:sz w:val="28"/>
        </w:rPr>
      </w:pPr>
      <w:r>
        <w:rPr>
          <w:sz w:val="28"/>
        </w:rPr>
        <w:t>В комнату входит Татьяна с фотографией в руке. К ней поворачивается Тамара с пистолетом.)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аня, что он здесь делает? Я же его в письменном столе держу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Не знаю… А! Я в столе блокнот искала, нашла пистолет, хотела рассмотреть, а потом кто-то позвонил, я отвлеклась… И положила не ту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ы поаккуратнее. Оружие все-та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а, знаю. Газовый, после него целый день квартиру проветрива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Он не газовый, а боев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а?!.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Платонову один генерал подарил, по пьянке. Я сразу отняла и спрятала. </w:t>
      </w:r>
    </w:p>
    <w:p>
      <w:pPr>
        <w:pStyle w:val="Normal"/>
        <w:rPr>
          <w:sz w:val="28"/>
        </w:rPr>
      </w:pPr>
      <w:r>
        <w:rPr>
          <w:sz w:val="28"/>
        </w:rPr>
        <w:t>ТАТЬЯНА: Он заряжен?</w:t>
      </w:r>
    </w:p>
    <w:p>
      <w:pPr>
        <w:pStyle w:val="TextBody"/>
        <w:rPr/>
      </w:pPr>
      <w:r>
        <w:rPr/>
        <w:t xml:space="preserve">ТАМАРА: Конечно. Я ведь одна живу. У нас в прошлом году к соседям воры пытались влезть – ночью, когда хозяева дома спали, представляешь?! Я тогда зарядила и на предохранитель поставила. Вот. (Тамара несколько раз щелкает предохранителем. Потом убирает пистолет в ящик стола.)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Интересно, очень интерес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ак что за фото? </w:t>
      </w:r>
    </w:p>
    <w:p>
      <w:pPr>
        <w:pStyle w:val="TextBody"/>
        <w:rPr/>
      </w:pPr>
      <w:r>
        <w:rPr/>
        <w:t xml:space="preserve">(Татьяна протягивает Тамаре снимок. Та рассматривает фотографию.) </w:t>
      </w:r>
    </w:p>
    <w:p>
      <w:pPr>
        <w:pStyle w:val="Heading4"/>
        <w:rPr/>
      </w:pPr>
      <w:r>
        <w:rPr/>
        <w:t xml:space="preserve">ТАМАРА: Где это мы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Не помню. В Сочи или…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В Ялте. На набережной. Славику здесь пять… Или шес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Знаешь, я недавно вдруг заметила, что у него некоторые привычки — точно как у Сережи. Например, когда нервничает – браслет на часах расстегивает и застегивает. Говорит – и при этом щелкает… А еще когда из дома выходит, перед зеркалом причешется и почему-то обязательно покашляет, будто говорить собирается… И только потом от зеркала отходит. Ты не обращала внимания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ет, не замеча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(Тамара достает из шкафа шаль, становится перед зеркалом и набрасывает ее то на одно, то на другое плечо. Бросает шаль на кресло, достает шелковый шарф, набрасывает его на плечи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Я думала, какие-то жесты от родителей детям передаются, так сказать, по наследству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Это потому, что Славик у вас в доме практически вырос. Когда каждый день на человека смотришь, начинаешь его копировать, и сам этого не замечаешь… Таня, что лучше – шаль или шарф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Не знаю… Надень шаль. (Пауза.) Вообще, Славик больше на тебя похож, чем на Платоно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Глаза – его. Нос – м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а, глаза карие… У обоих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Лучше бы он был меньше похож на своего папу. С его милой откровенностью… Платонов за эту неделю сто интервью раздал!.. (Резким движением отбрасывает шарф.) Нет, и шаль – плохо, и шарф… (В голосе – слезы.)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Тома, ты что?.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Достали все эти передачи, статьи… (Она нервно выдвигает и задвигает ящики письменного стола, шкафа.)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Что ты ищешь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Сигареты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Ты же броси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Я помню. Но сейчас хочу курить. У тебя есть? </w:t>
      </w:r>
    </w:p>
    <w:p>
      <w:pPr>
        <w:pStyle w:val="Normal"/>
        <w:rPr>
          <w:sz w:val="28"/>
        </w:rPr>
      </w:pPr>
      <w:r>
        <w:rPr>
          <w:sz w:val="28"/>
        </w:rPr>
        <w:t>ТАТЬЯНА: Я уже забыла, когда кури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А у меня где-то Славик оставил. (Выходит из комнаты. Кричит.) Нашла! А спички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 (громко): У меня нет!  </w:t>
      </w:r>
    </w:p>
    <w:p>
      <w:pPr>
        <w:pStyle w:val="Normal"/>
        <w:rPr>
          <w:sz w:val="28"/>
        </w:rPr>
      </w:pPr>
      <w:r>
        <w:rPr>
          <w:sz w:val="28"/>
        </w:rPr>
        <w:t xml:space="preserve">(Татьяна подходит к зеркалу, поправляет прическу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комнату возвращается Тамара. В руке у нее дымящаяся сигарета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 (кладет на стол начатую пачку сигарет): Идиотизм. В доме нет спичек!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И как же?.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От электроплиты.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ауза.)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 (рассматривает семейное фото): Тома, сейчас есть мастерские, где реставрируют старые снимки… Давай эту карточку увеличим и на стену повесим? Я с Сережей, ты с Платоновым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аня, ты что? Мы с ним – на стену?.. Ты скажи спасибо, что я не все его снимки выбросила! Что-то оставила… Для внучки. Лежат в шкафу. Но любоваться ими – извини!..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ауза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Тома, я хотела сказать… Ты сядь, пожалуйста. </w:t>
      </w:r>
    </w:p>
    <w:p>
      <w:pPr>
        <w:pStyle w:val="Normal"/>
        <w:rPr>
          <w:sz w:val="28"/>
        </w:rPr>
      </w:pPr>
      <w:r>
        <w:rPr>
          <w:sz w:val="28"/>
        </w:rPr>
        <w:t>ТАМАРА: Зачем?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Это надо сидя выслуша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Что-то случилось?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ауза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авай пойдем в театр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В какой? На ч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На юбилей. К Платонову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аня, ты что? С чего это я туда поеду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А почему нет? Очень удачно. Новую жизнь с понедельника начинают, а ты – с круглой даты! Юбилей – хороший повод помирить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аня, что с тобой? Что произошло, пока я была в парикмахерской? Ты же еще вчера… еще сегодня утром телевизор переключала, когда про него говорили!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Ну, переключала… А потом села и подумала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Куда это ты села?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Может, мне такой массаж сделали – кровообращение улучшилось, мысли новые появились… Тома, ты сама подумай, столько лет прошло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 (перебивает): Сколько лет? Всё как вчера. Ты забыла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Нет, ничего не забы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у, тогда помнишь, как таблетки прятала, как меня «скорая» с порезанными венами увозила… Таня, ты меня всегда поддерживала. Объясни, что за эти два часа произошло? Может, Платонов тебе позвонил? По телевизору обратился? Или Славик что-то сказал? Он идет к своему папе – и пусть идет!.. (Пауза.) Таня, ты сама всегда говорила: измену простить можно. Предательство – никогда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а. Если бы еще научиться отличать одно от другого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А что это, по-твоему? Не предательство? Я его из провинции в Москву  вытащила, а потом Сережа твой, светлая ему память, прописку сделал, проталкивал, как мог… Из  этой истории с «белочкой» Платонова вытащил. Да он без нас был – никто! Его без нашей семьи просто не было! Спился бы в своем Куйбышеве… Мне после развода пришлось из театра уйти, где я двадцать лет проработала! А он свою провинциалку в театр привез и стал из нее звезду делать. Сколько лет от акцента избавлялась! Народная артистка… Все вокруг народное, все вокруг мое… </w:t>
      </w:r>
    </w:p>
    <w:p>
      <w:pPr>
        <w:pStyle w:val="TextBody"/>
        <w:rPr/>
      </w:pPr>
      <w:r>
        <w:rPr/>
        <w:t xml:space="preserve">ТАТЬЯНА: Томочка, все так… Но давай честно: Платонов – прекрасный артист. Да, мы ему помогали. Но остальное-то – талант, талант… Тома, все, что было – это кусок нашей жизни… Но он уже съеден. Может, поставить точку? В конце концов, у вас внучка общая. Как ей объяснить, почему с дедушкой про бабушку говорить можно, а с бабушкой про дедушку – нельзя? Почему она с вами мороженое только по очереди может кушать? А Славик? Сколько он будет страда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Да брось! Славик – не ребенок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Его это до сих пор мучает. Помнишь, как он в детстве на вопрос: «Кого ты больше любишь?», отвечал: «Маму-папу. Папу-маму». Ты знаешь, я всегда была против его занятий бизнесом. Дело не в том, что выпускник МГИМО организовал компанию по торговле автомобилями. А в том, что его нервы и бизнес плохо сочетаются. А в последнее время он стал особенно нервным. Я бы даже сказала – грубым. Заезжать перестал, звонит реже, потому что ты каждый раз заводишь разговор: пойдет он на юбилей или нет.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Уже не завожу. Юбилей, считай, прошел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Пройдет. А жизнь на этом не закончится. Тома, сколько лет ты еще будешь играть жертву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Играть??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Ну извини, извини, я не так сказала… Конечно, ты не играешь… И все-таки – пора простить. </w:t>
      </w:r>
    </w:p>
    <w:p>
      <w:pPr>
        <w:pStyle w:val="Normal"/>
        <w:rPr>
          <w:sz w:val="28"/>
        </w:rPr>
      </w:pPr>
      <w:r>
        <w:rPr>
          <w:sz w:val="28"/>
        </w:rPr>
        <w:t>ТАМАРА (усмехается): Пора… Ты пойми, у меня для прощения обстоятельства неподходящие. Представь: вышла я замуж, снимают передачу о моей семье… Новый муж целует меня в щеку… Вот после этого можно с милой улыбкой сказать, что я простила Платонова, мы перезваниваемся. А сейчас, когда я одна… Мое «прощаю» вызовет жалость!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Что же тебе мешало?.. извини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у, договаривай! Что мне мешало еще раз выйти замуж? Да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а. </w:t>
      </w:r>
    </w:p>
    <w:p>
      <w:pPr>
        <w:pStyle w:val="TextBody"/>
        <w:rPr/>
      </w:pPr>
      <w:r>
        <w:rPr/>
        <w:t xml:space="preserve">ТАМАРА: Ты раньше не спрашивала… (Нервно затягивается.) Первое время я вообще не помню, как жила. Хотя – нет… К сожалению, помню. Как в театре шушукались за спиной. Как на прилавках лежали эти газетки, в которых его Милочка рассказывала, какие подарки он ей подарил… А потом, года через два,  у меня появился… ну, ты помнишь. Он, конечно, был хороший. Добрый. Правильный. Диетический какой-то… Как овсянка на воде… Без соли. Сколько мы с ним были? Полгода?.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Год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Правда? Удивительно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А художник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Художник, конечно, не овсянка. Но и не Платонов. А когда мне стало казаться… а может, и не казаться… что у него кто-то есть… Поняла, что второй раз этого не переживу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Жалеешь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О художнике? Нет. После Валентина я никого не люби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ауза.) </w:t>
      </w:r>
    </w:p>
    <w:p>
      <w:pPr>
        <w:pStyle w:val="Normal"/>
        <w:rPr>
          <w:sz w:val="28"/>
        </w:rPr>
      </w:pPr>
      <w:r>
        <w:rPr>
          <w:sz w:val="28"/>
        </w:rPr>
        <w:t>ТАТЬЯНА: Я тебя не понимаю. Для тебя важно не прощение, а как это будет выглядеть?..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Я – актриса. Обо мне еще пишут. Я не могу не думать о том, как это будет выглядеть… Тань, ты сама мне десять лет говорила: такое простить нельз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А теперь понимаю, что простить можно всё. </w:t>
      </w:r>
    </w:p>
    <w:p>
      <w:pPr>
        <w:pStyle w:val="TextBody"/>
        <w:rPr/>
      </w:pPr>
      <w:r>
        <w:rPr/>
        <w:t xml:space="preserve">ТАМАРА: Что ты можешь в этом понимать? Вы с Сережей жили душа в душу. Идеальная пара. Тебе прощать было нече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Откуда ты знаешь? Хотя… что-то ты знаешь. Но, поверь мне, не всё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Вы практически никогда не ругались. Только из-за дачи. Он любил туда ездить, ты — н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Не люблю я дачу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Я заметила. Только никогда не спрашивала, почему.  </w:t>
      </w:r>
    </w:p>
    <w:p>
      <w:pPr>
        <w:pStyle w:val="TextBody"/>
        <w:rPr/>
      </w:pPr>
      <w:r>
        <w:rPr/>
        <w:t xml:space="preserve">ТАТЬЯНА (после паузы): Мы уже все справки собрали для усыновления, уже в Дом малютки ходили… И вдруг Сережа говорит: Тата, а может, еще и у нас получится? Давай подождем… Подождали. Еще врачи, еще надежды… Я — ему: Сережа, тянуть больше некуда, возраст… Он опять: подожди. А потом эту дачу придумал. Сначала строили, потом обустраивали… Ненавижу ее. Сожгу когда-нибуд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олько застрахуй снача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Обязательно… А потом — Гвинея. Сережу первый раз послом назначили. Мы поехали. А с его сердцем – только в Экваториальную Африку… Мы никогда, никогда не можем правильно оценить масштаб событий… И вот осталась я одна. Ни мужа. Ни ребенка. Ни-ко-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А я? Я же у тебя есть!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 (вздохнув): Ты – есть… Ты была… Ты будешь… А к нему я каждую неделю прихожу на кладбище и спрашиваю: Сережа, что же ты меня одну оставил?.. Тома, как ты думаешь, почему он не хотел ребенка усынови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е знаю. Может, ответственности боялся. А может, думал: вот-вот свой родится. Врачи же все время надежду оставляли. Еще курс, еще курорт… Вот-вот получи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а, сейчас уже никто правду не скажет. А дачу я на Славика перепишу. Пока не сожгла… Она для меня как игрушка, которую мне вместо ребенка подсунули.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ань, как ты говоришь? Это тот кусок жизни, что съеден. Сережу не вернешь, а нам с тобой еще жить и жить. Давай все-таки в посольство поеде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Я понимаю, что в театрах ты бываешь чаще, чем в посольствах… Но давай лучше на юбилей. Будет день подарков Славику. Я — дачу подарю, ты — мирный договор с Платоновым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И чем он это заслужил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С женой помирился. Нас послушал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аня! В тебе умер великий педагог… Ну не хочу я в театр! Понимаешь? Платонов меня предал!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А ты его? Никогда не обманывала?.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Я? Обманывала. Еще как!.. Когда он выпить хотел, а я водку прятала, и говорила, что в доме денег нет. А все деньги к тебе отвози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Я не об это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А о чем??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Ладно, извини… (Пауза.) Тома… а может… ты его до сих пор любишь? </w:t>
      </w:r>
    </w:p>
    <w:p>
      <w:pPr>
        <w:pStyle w:val="Normal"/>
        <w:rPr>
          <w:sz w:val="28"/>
        </w:rPr>
      </w:pPr>
      <w:r>
        <w:rPr>
          <w:sz w:val="28"/>
        </w:rPr>
        <w:t>(Долгая пауза.)</w:t>
      </w:r>
    </w:p>
    <w:p>
      <w:pPr>
        <w:pStyle w:val="TextBody"/>
        <w:rPr/>
      </w:pPr>
      <w:r>
        <w:rPr/>
        <w:t>ТАМАРА: Конечно, люблю. Помню, как подходил ко мне и клал голову на плечо. А потом тихонечко целовал. Не в губы, а в щеку, как ребенок. И был са-мым родным. (Пауза.) Да — пил. И не только. Гулял… Устраивал ночные репе-тиции и читки. Но я поняла, что чувства – это одно, а поведение – другое. Мы любили. Хотя орали, посуду били… За чувства – пять, за поведение – два…</w:t>
      </w:r>
    </w:p>
    <w:p>
      <w:pPr>
        <w:pStyle w:val="Heading4"/>
        <w:rPr/>
      </w:pPr>
      <w:r>
        <w:rPr/>
        <w:t>ТАТЬЯНА: Тяжело быть женой известного артиста.</w:t>
      </w:r>
    </w:p>
    <w:p>
      <w:pPr>
        <w:pStyle w:val="Heading4"/>
        <w:rPr/>
      </w:pPr>
      <w:r>
        <w:rPr/>
        <w:t xml:space="preserve">ТАМАРА: Неизвестного – еще тяжелее… А потом появилась эта провинциаль-ная актриса. Я сразу почувствовала… Вести себя можно прилично, а чувства не обманешь. Даже если ты народный артист. </w:t>
      </w:r>
    </w:p>
    <w:p>
      <w:pPr>
        <w:pStyle w:val="Heading4"/>
        <w:rPr/>
      </w:pPr>
      <w:r>
        <w:rPr/>
        <w:t xml:space="preserve">ТАТЬЯНА: Он тебе сам признался?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МАРА: Покаялся. Думал из палача превратиться в жертву. Практически  получилось.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ТЬЯНА: Почему практически?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МАРА: Потому что я пустила ему пулю в лоб.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ТЬЯНА: Какую пулю?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МАРА: Из пистолета. (Кивает на письменный стол, куда убрала пистолет.) Но, к счастью, промахнулась. По неопытности…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ТЬЯНА: Ты в него стреляла? Где?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МАРА: Как положено в романах – в спальне…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ТЬЯНА: И что он?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МАРА: Не поверишь – рассмеялся.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ТЬЯНА: А ты?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МАРА: Я ушла в ванную, заперлась и проплакала там до утра.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ТЬЯНА: А пуля?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МАРА: Достали. Стенку зашпаклевали. </w:t>
      </w:r>
    </w:p>
    <w:p>
      <w:pPr>
        <w:pStyle w:val="Normal"/>
        <w:rPr>
          <w:sz w:val="27"/>
        </w:rPr>
      </w:pPr>
      <w:r>
        <w:rPr>
          <w:sz w:val="27"/>
        </w:rPr>
        <w:t xml:space="preserve">ТАТЬЯНА: А пистолет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После этого его уже Платонов спрятал. Два года назад случайно нашла. В старой коробке от обуви.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Ты мне никогда об этом не рассказывал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О таких вещах не рассказывают, пока все не перегорит. А у меня до сих пор тлеет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 (после паузы): Я думаю, если бы мне муж признался в измене, я бы стреляла не в него, а в себя. </w:t>
      </w:r>
    </w:p>
    <w:p>
      <w:pPr>
        <w:pStyle w:val="TextBody"/>
        <w:rPr/>
      </w:pPr>
      <w:r>
        <w:rPr/>
        <w:t xml:space="preserve">ТАМАРА: Когда стреляешь в другого, легче промахнуть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(Тамара достает из пачки еще одну сигарету и прикуривает от первой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Тома, зачем ты… </w:t>
      </w:r>
    </w:p>
    <w:p>
      <w:pPr>
        <w:pStyle w:val="TextBody"/>
        <w:rPr/>
      </w:pPr>
      <w:r>
        <w:rPr/>
        <w:t xml:space="preserve">ТАМАРА: От плиты прикуривать трудно.       (Пауза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аня, поставь себя на мое место. Представь, как это – все забыть, взять букет и пойти его поздравлять. После такого… </w:t>
      </w:r>
    </w:p>
    <w:p>
      <w:pPr>
        <w:pStyle w:val="TextBody"/>
        <w:rPr/>
      </w:pPr>
      <w:r>
        <w:rPr/>
        <w:t xml:space="preserve">ТАТЬЯНА: А я часто ставлю себя на твое место. И сейчас, и раньше. И когда ты стояла на сцене и принимала букеты, красивая и счастливая… Я тогда тебе  завидовала. А потом, когда Валентин пил  тебя жалела. А сегодня пришла эта девочка, массажистка, я была в маске… Она мне: «Тамара Леонидовна, Тамара Леонидовна»… Стала рассказывать, как на мои… твои, конечно… спектакли ходила, как ей понравилась «Чайка»… Ты извини, но я не стала ей возражать. Не сказала, кто я. Так что, прости, но я почти час была на твоем месте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Интересно. И что ты ей рассказывала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Примерно то, что и ты в своих интервью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А она тебе? </w:t>
      </w:r>
    </w:p>
    <w:p>
      <w:pPr>
        <w:pStyle w:val="TextBody"/>
        <w:rPr/>
      </w:pPr>
      <w:r>
        <w:rPr/>
        <w:t xml:space="preserve">ТАТЬЯНА: Сначала восторгалась твоей-моей игрой, а потом… (Пауза.) Сериал пересказывала. </w:t>
      </w:r>
    </w:p>
    <w:p>
      <w:pPr>
        <w:pStyle w:val="TextBody"/>
        <w:rPr/>
      </w:pPr>
      <w:r>
        <w:rPr/>
        <w:t xml:space="preserve">ТАМАРА: Какой? </w:t>
      </w:r>
    </w:p>
    <w:p>
      <w:pPr>
        <w:pStyle w:val="TextBody"/>
        <w:rPr/>
      </w:pPr>
      <w:r>
        <w:rPr/>
        <w:t xml:space="preserve">ТАТЬЯНА: «Детектор лжи». Муж много лет изменяет жене с лучшей подругой. А жена не догадывается. </w:t>
      </w:r>
    </w:p>
    <w:p>
      <w:pPr>
        <w:pStyle w:val="TextBody"/>
        <w:rPr/>
      </w:pPr>
      <w:r>
        <w:rPr/>
        <w:t xml:space="preserve">ТАМАРА: И чем закончилось? </w:t>
      </w:r>
    </w:p>
    <w:p>
      <w:pPr>
        <w:pStyle w:val="TextBody"/>
        <w:rPr/>
      </w:pPr>
      <w:r>
        <w:rPr/>
        <w:t xml:space="preserve">ТАТЬЯНА: До конца не дошли. В следующий раз дослушаю. Наверно, хэппи энд. Где ты видела сериал с трагическим финалом? </w:t>
      </w:r>
    </w:p>
    <w:p>
      <w:pPr>
        <w:pStyle w:val="TextBody"/>
        <w:rPr/>
      </w:pPr>
      <w:r>
        <w:rPr/>
        <w:t>(Пауза. Татьяна тоже достает из пачки сигарету.)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аня!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а ладно… </w:t>
      </w:r>
    </w:p>
    <w:p>
      <w:pPr>
        <w:pStyle w:val="Normal"/>
        <w:rPr>
          <w:sz w:val="28"/>
        </w:rPr>
      </w:pPr>
      <w:r>
        <w:rPr>
          <w:sz w:val="28"/>
        </w:rPr>
        <w:t xml:space="preserve">(Тамара протягивает Тане свою сигарету, та подкуривает от нее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Все равно – не представляю, как я в театр пойду. Все знают, как мы расставались. А сегодня там все телевидение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Вот и отлично! Шума наделаешь! О чем им писать? Все уже сказано и сто раз пережевано. А тут – ты! Красавица! Сядем в зале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Куда сядем-то? Пригласительных н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Славик свои отдаст. Ради такого случая постоит. А потом ты на сцену выйдешь, с цветами.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е пустят. Я не в сценар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Тебя? Пустят! Без сценария. Уж поверь, внимания будет больше, чем остальным гостям.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(Тамара молчит. Тушит окурок в пепельнице. Продолжает после долгой паузы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Я есть хочу… В посольстве фуршет прямо сейчас, а в театре банкет часа через четыре, не раньше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Тома, давай я бутерброды сделаю.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Да ладно! Потерплю. Хотя… Тань, может, по пятьдесят, для храбрости?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Конечно! (Достает еще один бокал, хочет налить вина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ет, давай коньяк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Хорошо. (Достает коньяк, наливает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А в посольстве – селедка… </w:t>
      </w:r>
    </w:p>
    <w:p>
      <w:pPr>
        <w:pStyle w:val="TextBody"/>
        <w:rPr/>
      </w:pPr>
      <w:r>
        <w:rPr/>
        <w:t xml:space="preserve">ТАТЬЯНА: Томочка, ну не будешь же ты после коньяка – селедку... Я своего писателя попрошу – он для тебя из Стокгольма банку пришлет!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 (поднимает бокал): Ну… Зачем пьем – понятно. А за что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За победу!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Чью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Разума над чувства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Красиво! </w:t>
      </w:r>
    </w:p>
    <w:p>
      <w:pPr>
        <w:pStyle w:val="Normal"/>
        <w:rPr>
          <w:sz w:val="28"/>
        </w:rPr>
      </w:pPr>
      <w:r>
        <w:rPr>
          <w:sz w:val="28"/>
        </w:rPr>
        <w:t xml:space="preserve">(Чокаются и выпивают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Выпила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Д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А на чем поедем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Да ладно… Один глоток – ничего страшно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И за руль? Не надо. Я такси вызову. </w:t>
      </w:r>
    </w:p>
    <w:p>
      <w:pPr>
        <w:pStyle w:val="Heading4"/>
        <w:rPr/>
      </w:pPr>
      <w:r>
        <w:rPr/>
        <w:t xml:space="preserve">ТАМАРА: Ерунда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А вдруг гаишники остановят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И что? Ты считаешь, меня уже никто не узнает? Думаешь, оштрафуют?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Конечно, узнают. И денег не возьмут. Но лучше на такси. (Берет телефон, набирает номер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Хорошо тебе… Ты всегда умела управлять эмоция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Да.Как покойный Сережа говорил: мудрый- это умный в рассрочку. (В трубку) Алло! Я хочу заказать машину. В центр. Трегубова  Тамара. Адрес? А, у Вас записан... Правильно, правильно. Через пять  минут? Спасибо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Тогда можно еще немного. (Наливает себе и Татьяне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Тома, не увлекайся. Ты когда слишком храбрая, это добром не заканчивае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Что ты имеешь в виду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Устанешь слушат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ауза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ет, Таня. Я все-таки не поеду. Такие решения на бегу не принимаются.  </w:t>
      </w:r>
    </w:p>
    <w:p>
      <w:pPr>
        <w:pStyle w:val="Normal"/>
        <w:rPr>
          <w:sz w:val="28"/>
        </w:rPr>
      </w:pPr>
      <w:r>
        <w:rPr>
          <w:sz w:val="28"/>
        </w:rPr>
        <w:t>ТАТЬЯНА: Давай монетку бросим. Пусть решение примут за нас. Помнишь, как бросали, когда Сергей за нами ухаживал?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е помню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Ну как же! Он позвонил, сказал, что взял билеты на «Юнону и Авось». В этот вечер родители из отпуска возвращались. Они ключи с собой не брали, надо было кому-то дома остаться, встретить. Мы с тобой монетку бросили. Выпало мне в театр ид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Давай. Орел – в посольство. Решка — в театр. </w:t>
      </w:r>
    </w:p>
    <w:p>
      <w:pPr>
        <w:pStyle w:val="Normal"/>
        <w:rPr>
          <w:sz w:val="28"/>
        </w:rPr>
      </w:pPr>
      <w:r>
        <w:rPr>
          <w:sz w:val="28"/>
        </w:rPr>
        <w:t xml:space="preserve">(Татьяна достает из сумочки кошелек, вынимает монетку, бросает ее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Решка. Опять по-твоему. Везучая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Не то слово… </w:t>
      </w:r>
    </w:p>
    <w:p>
      <w:pPr>
        <w:pStyle w:val="Normal"/>
        <w:rPr>
          <w:sz w:val="28"/>
        </w:rPr>
      </w:pPr>
      <w:r>
        <w:rPr>
          <w:sz w:val="28"/>
        </w:rPr>
        <w:t xml:space="preserve">(Тамара подходит к зеркалу, поправляет прическу, красит губы. Рассматривает себя.)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Кажется, я поскромничала… Может, мне что-нибудь поярче надеть?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По-моему, все отлично. Жемчужно-серый – элегантно, стильно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ет! Ты права – мы сегодня будем… этим… гвоздем вечера? (Нервно смеется.) Бомбой! Так что – выглядеть надо соответственно!    </w:t>
      </w:r>
    </w:p>
    <w:p>
      <w:pPr>
        <w:pStyle w:val="TextBody"/>
        <w:rPr/>
      </w:pPr>
      <w:r>
        <w:rPr/>
        <w:t xml:space="preserve">(Тамара выходит из комнаты. </w:t>
      </w:r>
    </w:p>
    <w:p>
      <w:pPr>
        <w:pStyle w:val="TextBody"/>
        <w:rPr/>
      </w:pPr>
      <w:r>
        <w:rPr/>
        <w:t>Татьяна замечает, что сигарета почти докурена. Она достает из пачки новую и прикуривает от первой, но сделав всего одну затяжку, вдруг тушит ее в пепельнице. Затем она достает из сумочки фотографию и письмо и медленно рвет их на кусочки, все мельче и мельче. Разорвав, открывает форточку и выбрасывает обрывки за окно, во двор.</w:t>
      </w:r>
    </w:p>
    <w:p>
      <w:pPr>
        <w:pStyle w:val="TextBody"/>
        <w:rPr/>
      </w:pPr>
      <w:r>
        <w:rPr/>
        <w:t>В комнату входит Тамара – в другом платье, темно-красном, с блестящей отделкой.)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у как?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Бомба!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Правда? (Вертится перед зеркалом.) </w:t>
      </w:r>
    </w:p>
    <w:p>
      <w:pPr>
        <w:pStyle w:val="Normal"/>
        <w:rPr>
          <w:sz w:val="28"/>
        </w:rPr>
      </w:pPr>
      <w:r>
        <w:rPr>
          <w:sz w:val="28"/>
        </w:rPr>
        <w:t xml:space="preserve">(Звонит  телефон. Татьяна снимает трубку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Алло! Да, спасибо. (Кладет трубку.) Машина пришл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 (как-то сникает): Таня, я все-таки не знаю…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Тома!.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Ну, хорошо. Давай так: доедем до площади и посмотрим, на каком перекрестке будет зеленый свет. Если в сторону посольства – едем туда. Если к театру – пойдем на юбилей. Всё! Не возражай. Пошли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 (роется в сумочке, достает косметичку, открывает ее): Тома, ты спускайся в машину, я сейчас… Помаду забыла. (Ищет возле зеркала, снова в косметичке.) Иди, я догоню. </w:t>
      </w:r>
    </w:p>
    <w:p>
      <w:pPr>
        <w:pStyle w:val="Normal"/>
        <w:rPr>
          <w:sz w:val="28"/>
        </w:rPr>
      </w:pPr>
      <w:r>
        <w:rPr>
          <w:sz w:val="28"/>
        </w:rPr>
        <w:t xml:space="preserve">(Тамара идет к выходу. Останавливается в дверях.)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: Выпусти Жоржика полетать. Только форточки провер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: Хорошо.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мара выходит. </w:t>
      </w:r>
    </w:p>
    <w:p>
      <w:pPr>
        <w:pStyle w:val="TextBody"/>
        <w:rPr/>
      </w:pPr>
      <w:r>
        <w:rPr/>
        <w:t xml:space="preserve">Татьяна некоторое время стоит неподвижно. Потом подходит к картине, изображающей овечку. Смотрит на нее, при этом крутит шеей, растирает ее рукой. Затем идет к столу, достает пистолет, несколько раз щелкает предохранителем. </w:t>
      </w:r>
    </w:p>
    <w:p>
      <w:pPr>
        <w:pStyle w:val="TextBody"/>
        <w:rPr/>
      </w:pPr>
      <w:r>
        <w:rPr/>
        <w:t xml:space="preserve">В этот момент из клетки раздается голос попугая: </w:t>
      </w:r>
    </w:p>
    <w:p>
      <w:pPr>
        <w:pStyle w:val="TextBody"/>
        <w:rPr/>
      </w:pPr>
      <w:r>
        <w:rPr/>
        <w:t xml:space="preserve">— </w:t>
      </w:r>
      <w:r>
        <w:rPr/>
        <w:t>Таня любит Тому! Тома любит Таню!</w:t>
      </w:r>
    </w:p>
    <w:p>
      <w:pPr>
        <w:pStyle w:val="TextBody"/>
        <w:rPr/>
      </w:pPr>
      <w:r>
        <w:rPr/>
        <w:t xml:space="preserve">Татьяна убирает пистолет в ящик стол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пугай снова кричит: 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ома любит Таню!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тьяна берет клетку, подходит к окну, открывает его и выбрасывает клетку. Закрывает окно. Затем, взяв сумочку, выходит из комнат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плотно закрытое окно распахивает ветер. Сквозняк сметает со стола оставленные листы бумаги. Кажется, что откуда-то сверху звучит голос Татьяны: «…Кто-то из нас должен был умереть. Почему я решилась на это? Наверно, надоело быть жертвой. Я ведь не знала, что палачи мучаются сильнее. Может, поэтому жертв больше. Если честно, до последнего момента не верила, что сделаю это. А когда решилась, целый день ощущала пустоту. Внутри и вокруг. Наверно, так превращаются в палачей»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епенно гаснет свет. Голос Татьяны затихае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десса, декабрь, 2008. </w:t>
      </w:r>
    </w:p>
    <w:sectPr>
      <w:footerReference w:type="default" r:id="rId3"/>
      <w:type w:val="nextPage"/>
      <w:pgSz w:w="11906" w:h="16838"/>
      <w:pgMar w:left="1440" w:right="850" w:gutter="0" w:header="0" w:top="899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25pt;mso-wrap-distance-left:0pt;mso-wrap-distance-right:0pt;mso-wrap-distance-top:0pt;mso-wrap-distance-bottom:0pt;margin-top:0.05pt;mso-position-vertical-relative:text;margin-left:458.8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0"/>
      <w:szCs w:val="20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2"/>
    <w:basedOn w:val="Normal"/>
    <w:qFormat/>
    <w:pPr/>
    <w:rPr>
      <w:color w:val="FF0000"/>
      <w:sz w:val="28"/>
    </w:rPr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te@eurocom.od.u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50:00Z</dcterms:created>
  <dc:creator>NASTYA</dc:creator>
  <dc:description/>
  <cp:keywords/>
  <dc:language>en-US</dc:language>
  <cp:lastModifiedBy>CAHEK</cp:lastModifiedBy>
  <dcterms:modified xsi:type="dcterms:W3CDTF">2009-01-18T13:50:00Z</dcterms:modified>
  <cp:revision>2</cp:revision>
  <dc:subject/>
  <dc:title>Александр Мардань</dc:title>
</cp:coreProperties>
</file>